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 xml:space="preserve">CAPITOLO III </w:t>
      </w:r>
    </w:p>
    <w:p>
      <w:pPr>
        <w:pStyle w:val="Heading1"/>
        <w:rPr>
          <w:b/>
          <w:b/>
          <w:bCs/>
          <w:sz w:val="24"/>
        </w:rPr>
      </w:pPr>
      <w:r>
        <w:rPr>
          <w:b/>
          <w:bCs/>
          <w:sz w:val="24"/>
        </w:rPr>
      </w:r>
    </w:p>
    <w:p>
      <w:pPr>
        <w:pStyle w:val="Heading1"/>
        <w:rPr>
          <w:b/>
          <w:b/>
          <w:bCs/>
          <w:sz w:val="24"/>
        </w:rPr>
      </w:pPr>
      <w:r>
        <w:rPr>
          <w:b/>
          <w:bCs/>
          <w:sz w:val="24"/>
        </w:rPr>
        <w:t>1977-1980: LE INCHIESTE GIUDIZIARIE SULL’AUTONOMIA OPERAIA E LA CHIUSURA DI RADIO ONDA ROSSA.</w:t>
      </w:r>
    </w:p>
    <w:p>
      <w:pPr>
        <w:pStyle w:val="TextBody"/>
        <w:spacing w:lineRule="auto" w:line="240"/>
        <w:ind w:left="0" w:right="0" w:hanging="0"/>
        <w:rPr>
          <w:b/>
          <w:b/>
          <w:bCs/>
          <w:sz w:val="24"/>
        </w:rPr>
      </w:pPr>
      <w:r>
        <w:rPr>
          <w:b/>
          <w:bCs/>
          <w:sz w:val="24"/>
        </w:rPr>
      </w:r>
    </w:p>
    <w:p>
      <w:pPr>
        <w:pStyle w:val="Heading1"/>
        <w:rPr>
          <w:b/>
          <w:b/>
          <w:bCs/>
          <w:sz w:val="24"/>
        </w:rPr>
      </w:pPr>
      <w:r>
        <w:rPr>
          <w:b/>
          <w:bCs/>
          <w:sz w:val="24"/>
        </w:rPr>
        <w:t>1. Il movimento e il regime dell’emergenza</w:t>
      </w:r>
    </w:p>
    <w:p>
      <w:pPr>
        <w:pStyle w:val="TextBody"/>
        <w:spacing w:lineRule="auto" w:line="240"/>
        <w:ind w:left="0" w:right="0" w:hanging="0"/>
        <w:rPr>
          <w:b/>
          <w:b/>
          <w:bCs/>
          <w:sz w:val="24"/>
        </w:rPr>
      </w:pPr>
      <w:r>
        <w:rPr>
          <w:b/>
          <w:bCs/>
          <w:sz w:val="24"/>
        </w:rPr>
      </w:r>
    </w:p>
    <w:p>
      <w:pPr>
        <w:pStyle w:val="TextBody"/>
        <w:spacing w:lineRule="auto" w:line="240"/>
        <w:ind w:left="0" w:right="0" w:hanging="0"/>
        <w:rPr>
          <w:sz w:val="24"/>
        </w:rPr>
      </w:pPr>
      <w:r>
        <w:rPr>
          <w:sz w:val="24"/>
        </w:rPr>
        <w:t xml:space="preserve">Negli anni in cui nacquero le radio libere, tra il 1976 e il 1978, la protesta si era diffusa in varie zone del paese coinvolgendo più settori sociali: le radio erano nate proprio dal bisogno di amplificare e di collegare delle voci di contestazione che già si esprimevano in vari modi nelle piazze, nei luoghi di lavoro, nelle scuole, ecc.. In città come Roma, Bologna, Milano, nel 1977 il movimento vide la partecipazione di migliaia di persone che, in forme diverse, posero con forza il problema delle profonde contraddizioni sociali del paese, emerse con la crescente emarginazione economica, sociale e politica di larghi strati della popolazione. </w:t>
      </w:r>
    </w:p>
    <w:p>
      <w:pPr>
        <w:pStyle w:val="TextBody"/>
        <w:spacing w:lineRule="auto" w:line="240"/>
        <w:ind w:left="0" w:right="0" w:hanging="0"/>
        <w:rPr>
          <w:sz w:val="24"/>
        </w:rPr>
      </w:pPr>
      <w:r>
        <w:rPr>
          <w:sz w:val="24"/>
        </w:rPr>
        <w:t xml:space="preserve">All’interno del movimento romano confluivano varie ipotesi politiche ed organizzative: da una parte l’area dell’autonomia, all’interno della quale si riconoscevano vari collettivi e comitati di lotta, in particolare dell’Autonomia Operaia (Aut. Op.) e dall’altra la “nuova sinistra”, che comprendeva Lotta Continua (LC), Avanguardia Operaia (AO) e il Partito di unità proletaria per il comunismo (PDUP), ossia i gruppi nati dall’esperienza del ’68-’69, che nel 1976 avevano tentato la strada elettorale sotto la sigla di Democrazia Proletaria. Le radio, a loro volta, nascevano all’interno di queste aree politiche e ne esprimevano quindi i contenuti di contestazione al sistema, oltre a dare il massimo di diffusione possibile alle iniziative del movimento. </w:t>
      </w:r>
    </w:p>
    <w:p>
      <w:pPr>
        <w:pStyle w:val="TextBody"/>
        <w:spacing w:lineRule="auto" w:line="240"/>
        <w:ind w:left="0" w:right="0" w:hanging="0"/>
        <w:rPr/>
      </w:pPr>
      <w:r>
        <w:rPr>
          <w:sz w:val="24"/>
        </w:rPr>
        <w:t>Per comprendere il contesto in cui si colloca la scelta della strategia dell’emergenza nei confronti dei movimenti di contestazione di quegli anni e nei confronti anche delle radio che di quei movimenti erano uno strumento, è necessario precisare due aspetti: da una parte il rapporto tra il movimento e la sinistra istituzionale, visto che il PCI fu uno dei fautori della “criminalizzazione” del movimento, dall’altra la funzione che svolsero i principali mass media</w:t>
      </w:r>
      <w:r>
        <w:rPr>
          <w:rStyle w:val="FootnoteCharacters"/>
          <w:rStyle w:val="FootnoteAnchor"/>
          <w:sz w:val="24"/>
        </w:rPr>
        <w:footnoteReference w:id="2"/>
      </w:r>
      <w:r>
        <w:rPr>
          <w:sz w:val="24"/>
        </w:rPr>
        <w:t xml:space="preserve"> nel creare ed alimentare un clima che giustificasse l’introduzione di misure eccezionali e l’apertura di maxi inchieste giudiziarie.</w:t>
      </w:r>
    </w:p>
    <w:p>
      <w:pPr>
        <w:pStyle w:val="TextBody"/>
        <w:spacing w:lineRule="auto" w:line="240"/>
        <w:ind w:left="0" w:right="0" w:hanging="0"/>
        <w:rPr>
          <w:b/>
          <w:b/>
          <w:bCs/>
          <w:sz w:val="24"/>
        </w:rPr>
      </w:pPr>
      <w:r>
        <w:rPr>
          <w:b/>
          <w:bCs/>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1.1 La sinistra istituzionale di fronte al movimento</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pPr>
      <w:r>
        <w:rPr>
          <w:sz w:val="24"/>
        </w:rPr>
        <w:t>Nella situazione di crisi economica e instabilità politica attraversata dal paese in quegli anni, le scelte del partito e del sindacato della sinistra furono nel solco della “solidarietà nazionale”. Luciano Lama e Enrico Berlinguer invitarono in più occasioni i lavoratori ai sacrifici e all’austerità al fine di “raddrizzare la barca Italia”</w:t>
      </w:r>
      <w:r>
        <w:rPr>
          <w:rStyle w:val="FootnoteCharacters"/>
          <w:rStyle w:val="FootnoteAnchor"/>
          <w:sz w:val="24"/>
        </w:rPr>
        <w:footnoteReference w:id="3"/>
      </w:r>
      <w:r>
        <w:rPr>
          <w:sz w:val="24"/>
        </w:rPr>
        <w:t xml:space="preserve">, mentre con il governo “delle astensioni” il PCI per la prima volta usciva dal suo tradizionale ruolo di partito d’opposizione e si candidava a diventare partito di governo attraverso il compromesso storico con la DC. </w:t>
      </w:r>
    </w:p>
    <w:p>
      <w:pPr>
        <w:pStyle w:val="TextBody"/>
        <w:spacing w:lineRule="auto" w:line="240"/>
        <w:ind w:left="0" w:right="0" w:hanging="0"/>
        <w:rPr>
          <w:sz w:val="24"/>
        </w:rPr>
      </w:pPr>
      <w:r>
        <w:rPr>
          <w:sz w:val="24"/>
        </w:rPr>
        <w:t xml:space="preserve">La contestazione al sistema politico, economico e sociale che era esplosa a livello di massa nel 1977 attaccava questo accordo tra PCI e DC che, nascendo dal presupposto che si potesse uscire dalla situazione di crisi attraverso la collaborazione di tutte le forze sociali (capitale e lavoro in primo luogo), comportava che i principali costi della crisi venissero pagati dai lavoratori e dai disoccupati, sia attraverso la messa in discussione delle “rigidità” operaie e dei diritti acquisiti, sia attraverso l’aumento dei prezzi di beni e servizi. </w:t>
      </w:r>
    </w:p>
    <w:p>
      <w:pPr>
        <w:pStyle w:val="TextBody"/>
        <w:spacing w:lineRule="auto" w:line="240"/>
        <w:ind w:left="0" w:right="0" w:hanging="0"/>
        <w:rPr/>
      </w:pPr>
      <w:r>
        <w:rPr>
          <w:sz w:val="24"/>
        </w:rPr>
        <w:t>Il 17 febbraio 1977, quando Lama venne cacciato dall’Università di Roma, occupata dagli studenti per protestare contro la riforma Malfatti</w:t>
      </w:r>
      <w:r>
        <w:rPr>
          <w:rStyle w:val="FootnoteCharacters"/>
          <w:rStyle w:val="FootnoteAnchor"/>
          <w:sz w:val="24"/>
        </w:rPr>
        <w:footnoteReference w:id="4"/>
      </w:r>
      <w:r>
        <w:rPr>
          <w:sz w:val="24"/>
        </w:rPr>
        <w:t xml:space="preserve">, questa netta rottura nella sinistra fu chiara: per la prima volta un movimento di massa respingeva la linea politica del PCI e della CGIL e per la prima volta la sinistra, davanti ad una protesta sociale, si schierava a difesa delle istituzioni democratiche. </w:t>
      </w:r>
    </w:p>
    <w:p>
      <w:pPr>
        <w:pStyle w:val="TextBody"/>
        <w:spacing w:lineRule="auto" w:line="240"/>
        <w:ind w:left="0" w:right="0" w:hanging="0"/>
        <w:rPr/>
      </w:pPr>
      <w:r>
        <w:rPr>
          <w:sz w:val="24"/>
        </w:rPr>
        <w:t>Alberto Asor Rosa, ideologo del PCI, ragionando sulla composizione sociale e sulle ragioni di questo “strano movimento di strani studenti”</w:t>
      </w:r>
      <w:r>
        <w:rPr>
          <w:rStyle w:val="FootnoteCharacters"/>
          <w:rStyle w:val="FootnoteAnchor"/>
          <w:sz w:val="24"/>
        </w:rPr>
        <w:footnoteReference w:id="5"/>
      </w:r>
      <w:r>
        <w:rPr>
          <w:sz w:val="24"/>
        </w:rPr>
        <w:t>, formulò la nota teoria delle “due società”: ci si trovava di fronte ad una “seconda società”, composta da emarginati ed esclusi dalla sfera produttiva che, andando all’attacco della “prima società”, ossia la classe operaia organizzata, mostravano in modo inequivocabile il loro anticomunismo (sulla base dell’equazione tra comunismo e PCI)</w:t>
      </w:r>
      <w:r>
        <w:rPr>
          <w:rStyle w:val="FootnoteCharacters"/>
          <w:rStyle w:val="FootnoteAnchor"/>
          <w:sz w:val="24"/>
        </w:rPr>
        <w:footnoteReference w:id="6"/>
      </w:r>
      <w:r>
        <w:rPr>
          <w:sz w:val="24"/>
        </w:rPr>
        <w:t xml:space="preserve">: alla presenza di un soggetto collettivo che esprimeva una critica radicale anche alla politica del PCI, quest’ultimo reagiva negando la possibilità di uno spazio politico alla sua sinistra e tacciando di anticomunismo ogni attacco alle sue decisioni e alle sue organizzazioni. </w:t>
      </w:r>
    </w:p>
    <w:p>
      <w:pPr>
        <w:pStyle w:val="TextBody"/>
        <w:spacing w:lineRule="auto" w:line="240"/>
        <w:ind w:left="0" w:right="0" w:hanging="0"/>
        <w:rPr/>
      </w:pPr>
      <w:r>
        <w:rPr>
          <w:sz w:val="24"/>
        </w:rPr>
        <w:t>In particolare l’attenzione del PCI nei confronti del movimento si concentrò sulle forme di lotta violenta: il PCI parlò di azioni “simili per i metodi e gli intenti solo alle aggressioni degli squadristi fascisti”, “atti di teppismo, di vandalismo e di violenza”, “azioni promosse da centrali eversive” che concorrevano “ad alimentare una torbida strategia della tensione, del terrore e della violenza”</w:t>
      </w:r>
      <w:r>
        <w:rPr>
          <w:rStyle w:val="FootnoteCharacters"/>
          <w:rStyle w:val="FootnoteAnchor"/>
          <w:sz w:val="24"/>
        </w:rPr>
        <w:footnoteReference w:id="7"/>
      </w:r>
      <w:r>
        <w:rPr>
          <w:sz w:val="24"/>
        </w:rPr>
        <w:t>. Queste azioni venivano attribuite non a tutto il movimento ma alla “cosiddetta area dell’autonomia” che si avvaleva “della copertura o della collusione di una parte della tradizionale sinistra estremistica”</w:t>
      </w:r>
      <w:r>
        <w:rPr>
          <w:rStyle w:val="FootnoteCharacters"/>
          <w:rStyle w:val="FootnoteAnchor"/>
          <w:sz w:val="24"/>
        </w:rPr>
        <w:footnoteReference w:id="8"/>
      </w:r>
      <w:r>
        <w:rPr>
          <w:sz w:val="24"/>
        </w:rPr>
        <w:t>. Secondo il PCI erano chiari i legami tra l’autonomia e le organizzazioni della lotta armata, per esempio le Brigate Rosse (BR)</w:t>
      </w:r>
      <w:r>
        <w:rPr>
          <w:rStyle w:val="FootnoteCharacters"/>
          <w:rStyle w:val="FootnoteAnchor"/>
          <w:sz w:val="24"/>
        </w:rPr>
        <w:footnoteReference w:id="9"/>
      </w:r>
      <w:r>
        <w:rPr>
          <w:sz w:val="24"/>
        </w:rPr>
        <w:t xml:space="preserve">: bisognava chiudere sia le sedi delle riunioni che le radio dell’autonomia che dai loro microfoni appoggiavano o incitavano azioni sovversive. Sulle colonne dell’ “Unità”, come su quelle degli altri quotidiani, l’espressione “autonomi” divenne sinonimo di violenti, provocatori, teppisti, vandali, mettendo in secondo piano o dimenticando del tutto le ragioni di proteste che, nel loro ricorrere anche alla violenza, mostravano la radicalità della frattura maturata tra società e istituzioni, tra “paese reale” e “paese legale”. </w:t>
      </w:r>
    </w:p>
    <w:p>
      <w:pPr>
        <w:pStyle w:val="TextBody"/>
        <w:spacing w:lineRule="auto" w:line="240"/>
        <w:ind w:left="0" w:right="0" w:hanging="0"/>
        <w:rPr/>
      </w:pPr>
      <w:r>
        <w:rPr>
          <w:rFonts w:eastAsia="Arial Unicode MS"/>
          <w:sz w:val="24"/>
        </w:rPr>
        <w:t>Ponendo l’attenzione sulla tutela dell’ordine pubblico democratico, il PCI in questi anni fu tra i sostenitori della cosiddetta “legislazione dell’emergenza”, ossia di quel complesso di norme eccezionali che segnarono il rafforzamento dei poteri della polizia e il restringimento delle libertà e delle garanzie costituzionali al fine di mantenere l’ordine e la legalità democratica</w:t>
      </w:r>
      <w:r>
        <w:rPr>
          <w:rStyle w:val="FootnoteCharacters"/>
          <w:rStyle w:val="FootnoteAnchor"/>
          <w:rFonts w:eastAsia="Arial Unicode MS"/>
          <w:sz w:val="24"/>
        </w:rPr>
        <w:footnoteReference w:id="10"/>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Confrontata con il periodo 1969-1973, la novità più rilevante del ’77 è data dal duro irrigidimento istituzionale condiviso ora dalla quasi totalità delle forze politiche presenti in parlamento</w:t>
      </w:r>
      <w:r>
        <w:rPr>
          <w:rStyle w:val="FootnoteCharacters"/>
          <w:rStyle w:val="FootnoteAnchor"/>
          <w:rFonts w:eastAsia="Arial Unicode MS"/>
          <w:sz w:val="20"/>
        </w:rPr>
        <w:footnoteReference w:id="11"/>
      </w:r>
      <w:r>
        <w:rPr>
          <w:rFonts w:eastAsia="Arial Unicode MS"/>
          <w:sz w:val="20"/>
        </w:rPr>
        <w:t>. Il progetto di ordine pubblico, che passerà alla storia come “legislazione dell’emergenza” ha rappresentato addirittura la base dell’accordo fra i partiti dell’arco costituzionale ed è stato la condizione per la cooptazione del PCI nell’area “democratica” o di governo; per la prima volta nella sua storia il PCI si è dichiarato favorevole a un massiccio restringimento delle liberta e delle garanzie costituzionali e si è impegnato in campagne ideologiche dirette ad alimentare consenso popolare nei confronti del processo di restaurazione autoritaria”</w:t>
      </w:r>
      <w:r>
        <w:rPr>
          <w:rStyle w:val="FootnoteCharacters"/>
          <w:rStyle w:val="FootnoteAnchor"/>
          <w:rFonts w:eastAsia="Arial Unicode MS"/>
          <w:sz w:val="20"/>
        </w:rPr>
        <w:footnoteReference w:id="12"/>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 xml:space="preserve">Anche Paul Ginsborg sottolinea questo atteggiamento del PCI, ritenuto anomalo rispetto alle tradizionali posizioni del partito: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Dal 1976 in poi il partito comunista divenne il più zelante difensore delle tradizionali misure di legge e ordine, anziché farsi campione delle campagne per i diritti civili. Un esempio emblematico di tale atteggiamento fu l’appoggio acritico dato al governo per il rinnovo della legge Reale</w:t>
      </w:r>
      <w:r>
        <w:rPr>
          <w:rStyle w:val="FootnoteCharacters"/>
          <w:rStyle w:val="FootnoteAnchor"/>
          <w:rFonts w:eastAsia="Arial Unicode MS"/>
          <w:sz w:val="20"/>
        </w:rPr>
        <w:footnoteReference w:id="13"/>
      </w:r>
      <w:r>
        <w:rPr>
          <w:rFonts w:eastAsia="Arial Unicode MS"/>
          <w:sz w:val="20"/>
        </w:rPr>
        <w:t xml:space="preserve"> sull’ordine pubblico, contro la quale il PCI aveva votato nel 1975”</w:t>
      </w:r>
      <w:r>
        <w:rPr>
          <w:rStyle w:val="FootnoteCharacters"/>
          <w:rStyle w:val="FootnoteAnchor"/>
          <w:rFonts w:eastAsia="Arial Unicode MS"/>
          <w:sz w:val="20"/>
        </w:rPr>
        <w:footnoteReference w:id="14"/>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sz w:val="24"/>
        </w:rPr>
      </w:pPr>
      <w:r>
        <w:rPr>
          <w:rFonts w:eastAsia="Arial Unicode MS"/>
          <w:sz w:val="24"/>
        </w:rPr>
        <w:t xml:space="preserve">Dunque, al conflitto sociale e alla violenza di piazza, il Partito Comunista rispose con la formula dei governi dell’emergenza, accelerando, in questa situazione di tensione sociale, i passaggi già teorizzati nella proposta politica del compromesso storico. </w:t>
      </w:r>
    </w:p>
    <w:p>
      <w:pPr>
        <w:pStyle w:val="TextBody"/>
        <w:spacing w:lineRule="auto" w:line="240"/>
        <w:ind w:left="0" w:right="0" w:hanging="0"/>
        <w:rPr>
          <w:b/>
          <w:b/>
          <w:bCs/>
          <w:sz w:val="24"/>
        </w:rPr>
      </w:pPr>
      <w:r>
        <w:rPr>
          <w:b/>
          <w:bCs/>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1.2 I mass media e la “criminalizzazione” della protesta sociale</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4"/>
        </w:rPr>
      </w:pPr>
      <w:r>
        <w:rPr>
          <w:sz w:val="24"/>
        </w:rPr>
        <w:t xml:space="preserve">In quegli anni, e in particolare dal 1977 in poi, l’attenzione istituzionale e massmediatica per i movimenti di contestazione si concentrò sui reati contro l’ordine pubblico e contro le istituzioni riscontrati nell’azione pratica dei collettivi, dei comitati autonomi, e del movimento in generale. </w:t>
      </w:r>
    </w:p>
    <w:p>
      <w:pPr>
        <w:pStyle w:val="TextBody"/>
        <w:spacing w:lineRule="auto" w:line="240"/>
        <w:ind w:left="0" w:right="0" w:hanging="0"/>
        <w:rPr>
          <w:sz w:val="24"/>
        </w:rPr>
      </w:pPr>
      <w:r>
        <w:rPr>
          <w:sz w:val="24"/>
        </w:rPr>
        <w:t>La questione della violenza di piazza fu la prima a preoccupare gli osservatori, ma con il passare dei mesi vennero individuate altre presunte fattispecie di reato: settori del movimento, in particolare dell’area dell’autonomia, vennero accusati di “azione sovversiva”, di “costituzione di banda armata”, alcuni di “fiancheggiamento” delle Brigate Rosse, altri di essere i dirigenti delle organizzazioni clandestine. Per le radio, inoltre, ci furono capi d’imputazione specifici: l’istigazione a delinquere, l’istigazione all’odio di classe, la diffusione di notizie false e tendenziose atte a turbare l’ordine pubblico.</w:t>
      </w:r>
    </w:p>
    <w:p>
      <w:pPr>
        <w:pStyle w:val="TextBody"/>
        <w:spacing w:lineRule="auto" w:line="240"/>
        <w:ind w:left="0" w:right="0" w:hanging="0"/>
        <w:rPr>
          <w:sz w:val="24"/>
        </w:rPr>
      </w:pPr>
      <w:r>
        <w:rPr>
          <w:sz w:val="24"/>
        </w:rPr>
        <w:t>Per quanto riguarda la violenza di piazza, dal febbraio del 1977 i manifestanti si scontrarono in maniera sempre più dura con le forze dell’ordine, sia in seguito alla morte di alcuni militanti durante i cortei, sia a causa dei divieti di manifestare che vennero decretati dal governo o dalle singole questure e vennero spesso infranti dal movimento creando momenti di forte tensione. Così un militante del movimento spiega la violenza esercitata contro la polizia:</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Dopo Lama il movimento si è trovato di fronte a un attacco frontale da parte del PCI e della stampa che attaccava, denigrava e spingeva alla criminalizzazione. La versione ufficiale era che il movimento provocava gli scontri perché era fatto di una massa di disperati, senza nessun progetto razionale, senza nessuna speranza di uno sbocco politico per cui l’unica cosa che poteva fare era di spaccare tutto. Ma il movimento non aveva a priori una volontà di scontro, aveva la volontà di affermare il diritto di poter fare quello che stava facendo, per cui di fronte alla polizia che rompeva i coglioni, che reprimeva con metodo scientifico, che massacrava i compagni appena poteva, lo scontro era una necessità per sopravvivere. […] Il movimento non andava allo scontro perché lo aveva inserito in un progetto politico predeterminato, ma per la necessità di tenere aperti gli spazi fisici e politici indispensabili alla pratica del suo programma differenziato, un programma fatto di cose pratiche, vissute nel quotidiano, che puntavano a far crescere e a diffondere la trasformazione. Ci incazzavamo col poliziotto, col carabiniere prima di tutto perché ci impediva di esprimerci”.</w:t>
      </w:r>
      <w:r>
        <w:rPr>
          <w:rStyle w:val="FootnoteCharacters"/>
          <w:rStyle w:val="FootnoteAnchor"/>
          <w:sz w:val="20"/>
        </w:rPr>
        <w:footnoteReference w:id="15"/>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Tra i partecipanti a quest’ondata di proteste sociali ci furono diverse valutazioni sugli scontri con la polizia: intorno alla questione della violenza incominciò ad incrinarsi quella omogeneità politica che aveva garantito iniziative di lotta unitarie e “si ufficializzano le divisioni tra i settori militanti che fanno riferimento ai vari progetti dell’autonomia operaia e le altre componenti del movimento, soprattutto le donne e i creativi”</w:t>
      </w:r>
      <w:r>
        <w:rPr>
          <w:rStyle w:val="FootnoteCharacters"/>
          <w:rStyle w:val="FootnoteAnchor"/>
          <w:sz w:val="24"/>
        </w:rPr>
        <w:footnoteReference w:id="16"/>
      </w:r>
      <w:r>
        <w:rPr>
          <w:sz w:val="24"/>
        </w:rPr>
        <w:t xml:space="preserve">. </w:t>
      </w:r>
    </w:p>
    <w:p>
      <w:pPr>
        <w:pStyle w:val="TextBody"/>
        <w:spacing w:lineRule="auto" w:line="240"/>
        <w:ind w:left="0" w:right="0" w:hanging="0"/>
        <w:rPr>
          <w:sz w:val="24"/>
        </w:rPr>
      </w:pPr>
      <w:r>
        <w:rPr>
          <w:sz w:val="24"/>
        </w:rPr>
        <w:t>Inoltre in questo periodo si intensificarono le azioni dei vari gruppi armati clandestini e fu un passaggio immediato, per gli organi d’informazione e per le forze politiche, il parlare indifferentemente di “terroristi”, di “autonomi”, di “provocatori”: usando la discriminante della violenza e dell’attacco alla democrazia, si ricondusse tutto ad un’unica matrice e si evitò di spiegare il perché di tali fenomeni, le origini del movimento e dei gruppi clandestini, le loro diversità, i loro legami, i loro obiettivi, le loro pratiche.</w:t>
      </w:r>
    </w:p>
    <w:p>
      <w:pPr>
        <w:pStyle w:val="TextBody"/>
        <w:spacing w:lineRule="auto" w:line="240"/>
        <w:ind w:left="0" w:right="0" w:hanging="0"/>
        <w:rPr>
          <w:sz w:val="24"/>
        </w:rPr>
      </w:pPr>
      <w:r>
        <w:rPr>
          <w:sz w:val="24"/>
        </w:rPr>
        <w:t>Dall’osservazione della modalità con cui i mass media costruirono le notizie sul movimento, emerge un evidente atteggiamento di criminalizzazione: in un ampio dibattito svolto sulle pagine della rivista “Problemi dell’informazione” tra il 1977 e il 1978, vari giornalisti analizzarono il modo in cui la stampa e i mass media affrontarono i fenomeni del dissenso giovanile, della contestazione studentesca e del terrorismo esplosi in forme particolari in quel biennio. Alessandro Silj, in un saggio di particolare interesse su questi temi, osservava:</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Le nuove forme di dissenso non hanno trovato […] forme adeguate di rappresentazione nella stampa, cosicché la natura dei fatti e le loro implicazioni sociali e politiche ne sono state deformate. Per descrivere fatti e situazioni la stampa è ricorsa a una terminologia di cronaca nera o militare. L’ipotesi parallela è che questa scelta non è stata quasi mai casuale, ma il riflesso di posizioni ideologiche e politiche”</w:t>
      </w:r>
      <w:r>
        <w:rPr>
          <w:rStyle w:val="FootnoteCharacters"/>
          <w:rStyle w:val="FootnoteAnchor"/>
          <w:sz w:val="20"/>
        </w:rPr>
        <w:footnoteReference w:id="17"/>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Giovanni Bechelloni, in un altro intervento, spiegava quei meccanismi di costruzione della notizia che (consapevolmente o no) conducevano ad una criminalizzazione del fenomeno:</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 xml:space="preserve">“… </w:t>
      </w:r>
      <w:r>
        <w:rPr>
          <w:sz w:val="20"/>
        </w:rPr>
        <w:t xml:space="preserve">nel ’77 la reazione della stampa è di sorpresa, le informazioni riguardano soprattutto gli aspetti esteriori e spettacolari delle azioni, la soggettività dei protagonisti e i meccanismi sociali che la hanno prodotta sono pressoché ignorati. […] In numerose occasioni i tentativi di spiegazione forniti da alcuni intellettuali (Eco, Alberoni, Forcella, Pizzorno, ecc.) vengono distanziati o esplicitamente condannati quasi che tentare di spiegare e comprendere possa significare giustificare, avallare, legittimare. Ecco allora che, nonostante le differenze, si possono riscontrare non poche analogie nel modo in cui la stampa fa informazione in relazione al mondo giovanile e più in generale all’area del dissenso politico-culturale. Evidenziare l’elemento </w:t>
      </w:r>
      <w:r>
        <w:rPr>
          <w:i/>
          <w:iCs/>
          <w:sz w:val="20"/>
        </w:rPr>
        <w:t>sorpresa</w:t>
      </w:r>
      <w:r>
        <w:rPr>
          <w:sz w:val="20"/>
        </w:rPr>
        <w:t xml:space="preserve"> – si fa notizia di ciò che è inedito e nuovo – costruire lo </w:t>
      </w:r>
      <w:r>
        <w:rPr>
          <w:i/>
          <w:iCs/>
          <w:sz w:val="20"/>
        </w:rPr>
        <w:t>spettacolo</w:t>
      </w:r>
      <w:r>
        <w:rPr>
          <w:sz w:val="20"/>
        </w:rPr>
        <w:t xml:space="preserve"> – bisogna interessare la gente – ribadire il </w:t>
      </w:r>
      <w:r>
        <w:rPr>
          <w:i/>
          <w:iCs/>
          <w:sz w:val="20"/>
        </w:rPr>
        <w:t>primato del sistema politico</w:t>
      </w:r>
      <w:r>
        <w:rPr>
          <w:sz w:val="20"/>
        </w:rPr>
        <w:t xml:space="preserve"> – bisogna condannare o prendere le distanze se si vuole conservare l’ordine infranto. Questi gli elementi essenziali – le categorie canoniche – con i quali si costruisce l’informazione. […] Al di là delle intenzioni soggettive dei giornalisti, i meccanismi che regolano la produzione della notizia e dell’informazione hanno come conseguenza la criminalizzazione”</w:t>
      </w:r>
      <w:r>
        <w:rPr>
          <w:rStyle w:val="FootnoteCharacters"/>
          <w:rStyle w:val="FootnoteAnchor"/>
          <w:sz w:val="20"/>
        </w:rPr>
        <w:footnoteReference w:id="18"/>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La decontestualizzazione della protesta del movimento è stato un passaggio essenziale per garantire il consenso ad una risposta istituzionale che si tradusse solo in misure di ordine pubblico. Così continuava Bechelloni:</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Il giornale isola e decontestualizza alcuni fatti, li rende autonomi rispetto ai soggetti che li hanno prodotti e all’insieme delle relazioni sociali di cui sono parte. Non ci si interroga perciò né sull’insieme, né sulle soggettività. Da un lato vi è un’entità astratta, totale, quasi inconoscibile, che è la società, buona per definizione (pur con tutti i distinguo) di cui chi scrive e chi legge fa parte, dall’altra vi sono i devianti, oggetto di scherno e di ludibrio oppure di semplice incomprensione. Perché la società buona produce i devianti cattivi è una domanda impertinente che può servire solo a giustificare i cattivi. Mentre, invece, dovrebbe essere la domanda fondamentale che consente di collegare “buoni” e “cattivi” cercando quindi di capire cosa si sta producendo”</w:t>
      </w:r>
      <w:r>
        <w:rPr>
          <w:rStyle w:val="FootnoteCharacters"/>
          <w:rStyle w:val="FootnoteAnchor"/>
          <w:sz w:val="20"/>
        </w:rPr>
        <w:footnoteReference w:id="19"/>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Questo excursus sul ruolo dei mass media si è rivelato essenziale per due ragioni: in primo luogo perché la stampa, la radio e la televisione erano (e sono) i principali canali di formazione dell’opinione pubblica e riuscirono a creare consenso intorno alla reazione istituzionale, che si espresse in termini prevalentemente polizieschi e giudiziari; in secondo luogo perché era necessario motivare l’uso relativamente scarso che in questo lavoro si fa delle cronache giornalistiche, dalla cui lettura è stata riscontrata l’assenza quasi totale di tentativi di comprensione del fenomeno in atto, mentre è emerso in maniera netta l’atteggiamento criminalizzatore di cui sopra. Sfogliando le pagine dei principali quotidiani dell’epoca non si riesce a rintracciare una riflessione e un’informazione sulla composizione sociale del movimento, sulle sue proposte politiche, sulle sue forme organizzative: ciò che emerge, invece, con chiarezza è che gli “autonomi”, gli “estremisti”, i “terroristi”, i “teppisti” sono stati oggetto di numerose inchieste giudiziarie, sono stati arrestati a migliaia, processati e, nella maggioranza dei casi, assolti dalle accuse più gravi mosse nei loro confronti. </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1.3 L’area dell’autonomia attraverso le aule dei tribunali</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4"/>
        </w:rPr>
      </w:pPr>
      <w:r>
        <w:rPr>
          <w:sz w:val="24"/>
        </w:rPr>
        <w:t xml:space="preserve">Come è stato spiegato in precedenza, il sistema politico, investito da una domanda pressante di trasformazione sociale, economica, istituzionale, culturale, reagì con la criminalizzazione dei movimenti che ne erano portatori: le questioni sociali poste scomparirono dietro quelle di “ordine di pubblico” e la principale risposta data dallo stato fu quella giudiziaria. </w:t>
      </w:r>
    </w:p>
    <w:p>
      <w:pPr>
        <w:pStyle w:val="TextBody"/>
        <w:spacing w:lineRule="auto" w:line="240"/>
        <w:ind w:left="0" w:right="0" w:hanging="0"/>
        <w:rPr/>
      </w:pPr>
      <w:r>
        <w:rPr>
          <w:sz w:val="24"/>
        </w:rPr>
        <w:t>Le vicende di questi anni sono state scritte più negli atti processuali che altrove: attraverso le inchieste giudiziarie, il loro svolgimento e il loro epilogo è possibile ricostruire le accuse della magistratura a vari settori del movimento, le ragioni addotte dagli imputati a loro difesa, le pene richieste dai pubblici ministeri e le migliaia di assoluzioni o in formula piena o dai reati più gravi</w:t>
      </w:r>
      <w:r>
        <w:rPr>
          <w:rStyle w:val="FootnoteCharacters"/>
          <w:rStyle w:val="FootnoteAnchor"/>
          <w:sz w:val="24"/>
        </w:rPr>
        <w:footnoteReference w:id="20"/>
      </w:r>
      <w:r>
        <w:rPr>
          <w:sz w:val="24"/>
        </w:rPr>
        <w:t xml:space="preserve">. </w:t>
      </w:r>
    </w:p>
    <w:p>
      <w:pPr>
        <w:pStyle w:val="TextBody"/>
        <w:spacing w:lineRule="auto" w:line="240"/>
        <w:ind w:left="0" w:right="0" w:hanging="0"/>
        <w:rPr>
          <w:sz w:val="24"/>
        </w:rPr>
      </w:pPr>
      <w:r>
        <w:rPr>
          <w:sz w:val="24"/>
        </w:rPr>
        <w:t xml:space="preserve">Le inchieste più strutturate sul movimento furono dirette verso l’area dell’autonomia, proprio in quanto quest’area venne individuata come la più estremista, portatrice di una teoria e di una pratica politica ritenuta sovversiva e, probabilmente, “fiancheggiatrice” della lotta armata clandestina. Tra le varie inchieste giudiziarie tre possono essere considerate emblematiche del clima generale: il processo del Policlinico di Roma, dove fu eclatante il tentativo di ridurre una lotta sociale e partecipata alle sole azioni di contestazione violenta; l’inchiesta del Giudice Istruttore Rosario Priore nei confronti dell’autonomia romana; l’inchiesta del Pubblico Ministero Pietro Calogero nei confronti dell’autonomia padovana e non solo.    </w:t>
      </w:r>
    </w:p>
    <w:p>
      <w:pPr>
        <w:pStyle w:val="TextBody"/>
        <w:spacing w:lineRule="auto" w:line="240"/>
        <w:ind w:left="0" w:right="0" w:hanging="0"/>
        <w:rPr>
          <w:sz w:val="24"/>
        </w:rPr>
      </w:pPr>
      <w:r>
        <w:rPr>
          <w:sz w:val="24"/>
        </w:rPr>
        <w:t>Le lotte al Policlinico Umberto I di Roma, organizzate dal Collettivo lavoratori-studenti del Policlinico, erano iniziate nel 1974, rivendicando l’equiparazione del trattamento economico tra lavoratori universitari e ospedalieri che percepivano redditi diversi pur svolgendo analoghe mansioni. A questa rivendicazione si accompagnavano le richieste di abolizione delle camere a pagamento, della gratuità degli ambulatori, di una migliore qualità della sanità. Oltre due anni di lotte all’interno dell’ospedale portarono al raggiungimento di alcuni di questi obiettivi e, contemporaneamente, all’apertura di vari procedimenti giudiziari che si conclusero nel cosiddetto “processone del Policlinico” contro 64 lavoratori dell’ospedale tra cui alcuni militanti del collettivo. Nonostante le pene richieste dal Pubblico Ministero Dell’Orco, il giudice sentenziò l’assoluzione in formula piena di 59 lavoratori e la condanna degli altri 5 a pochi mesi con la condizionale.</w:t>
      </w:r>
      <w:r>
        <w:rPr>
          <w:rStyle w:val="FootnoteCharacters"/>
          <w:rStyle w:val="FootnoteAnchor"/>
          <w:sz w:val="24"/>
        </w:rPr>
        <w:footnoteReference w:id="21"/>
      </w:r>
    </w:p>
    <w:p>
      <w:pPr>
        <w:pStyle w:val="TextBody"/>
        <w:spacing w:lineRule="auto" w:line="240"/>
        <w:ind w:left="0" w:right="0" w:hanging="0"/>
        <w:rPr/>
      </w:pPr>
      <w:r>
        <w:rPr>
          <w:sz w:val="24"/>
        </w:rPr>
        <w:t>In quegli anni “una teleologia della protesta suggeriva l’esistenza di una logica che portava dalla violenza dei picchetti a quella della lotta armata”</w:t>
      </w:r>
      <w:r>
        <w:rPr>
          <w:rStyle w:val="FootnoteCharacters"/>
          <w:rStyle w:val="FootnoteAnchor"/>
          <w:sz w:val="24"/>
        </w:rPr>
        <w:footnoteReference w:id="22"/>
      </w:r>
      <w:r>
        <w:rPr>
          <w:sz w:val="24"/>
        </w:rPr>
        <w:t xml:space="preserve"> e la magistratura, in virtù di questa logica, portò avanti inchieste giudiziarie sull’area dell’autonomia anche e soprattutto per reati connessi alla lotta armata. A Roma il pubblico ministero Rosario Priore tentò di dimostrare, in un’inchiesta aperta nel 1977, che il movimento dell’autonomia operaia era un’associazione sovversiva costituitasi in banda armata “diretta a sovvertire violentemente gli ordinamenti economico-sociali costituiti nello Stato, a sopprimere le classi borghesi e ad instaurare la dittatura del proletariato”</w:t>
      </w:r>
      <w:r>
        <w:rPr>
          <w:rStyle w:val="FootnoteCharacters"/>
          <w:rStyle w:val="FootnoteAnchor"/>
          <w:sz w:val="24"/>
        </w:rPr>
        <w:footnoteReference w:id="23"/>
      </w:r>
      <w:r>
        <w:rPr>
          <w:sz w:val="24"/>
        </w:rPr>
        <w:t xml:space="preserve">. Oltre 300 persone, identificate in diverse perquisizioni effettuate nella sede storica dei Comitati Autonomi Operai in Via dei Volsci n. 6, furono denunciate per reati associativi: il processo, conclusosi oltre 10 anni dopo sentenziò l’impossibilità di applicare agli imputati la fattispecie di reato associativo e l’estraneità dei singoli alla maggior parte dei reati loro contestati. </w:t>
      </w:r>
    </w:p>
    <w:p>
      <w:pPr>
        <w:pStyle w:val="TextBody"/>
        <w:spacing w:lineRule="auto" w:line="240"/>
        <w:ind w:left="0" w:right="0" w:hanging="0"/>
        <w:rPr/>
      </w:pPr>
      <w:r>
        <w:rPr>
          <w:sz w:val="24"/>
        </w:rPr>
        <w:t>Ma l’inchiesta giudiziaria più nota fu il cosiddetto “teorema Calogero”, dal cognome del pubblico ministero che sostenne l’accusa: il 7 aprile 1979 vennero arrestati 15 militanti dell’autonomia padovana con l’accusa di essere la direzione intellettuale e politica delle Brigate Rosse, la principale organizzazione armata clandestina nel nostro paese. Tra gli imputati emergeva la persona di Antonio Negri, professore all’Università di Padova e di Parigi; con lui vennero imputati docenti e studenti della facoltà di Scienze Politiche di Padova, tra cui Emilio Vesce, direttore di Radio Sherwood, la radio libera padovana, nonché di varie riviste di movimento. Il “gruppo del 7 aprile” fu detenuto in carcere per molti anni in attesa del processo che vide cadere una dopo l’altra le accuse più serie contro la maggior parte degli imputati. “I loro accusatori fecero poca differenza tra quello che avevano detto e quello che avevano fatto”</w:t>
      </w:r>
      <w:r>
        <w:rPr>
          <w:rStyle w:val="FootnoteCharacters"/>
          <w:rStyle w:val="FootnoteAnchor"/>
          <w:sz w:val="24"/>
        </w:rPr>
        <w:footnoteReference w:id="24"/>
      </w:r>
      <w:r>
        <w:rPr>
          <w:sz w:val="24"/>
        </w:rPr>
        <w:t xml:space="preserve"> e le uniche prove a loro carico derivarono da affermazioni contenute nei loro scritti, in particolare in quelli di Antonio Negri</w:t>
      </w:r>
      <w:r>
        <w:rPr>
          <w:rStyle w:val="FootnoteCharacters"/>
          <w:rStyle w:val="FootnoteAnchor"/>
          <w:sz w:val="24"/>
        </w:rPr>
        <w:footnoteReference w:id="25"/>
      </w:r>
      <w:r>
        <w:rPr>
          <w:sz w:val="24"/>
        </w:rPr>
        <w:t xml:space="preserve">.   </w:t>
      </w:r>
    </w:p>
    <w:p>
      <w:pPr>
        <w:pStyle w:val="TextBody"/>
        <w:spacing w:lineRule="auto" w:line="240"/>
        <w:ind w:left="0" w:right="0" w:hanging="0"/>
        <w:rPr/>
      </w:pPr>
      <w:r>
        <w:rPr>
          <w:sz w:val="24"/>
        </w:rPr>
        <w:t>Questi procedimenti giudiziari si inserivano in un clima in cui già varie misure di ordine pubblico erano state prese nei confronti di alcuni settori del movimento: venne richiesto il “confino”</w:t>
      </w:r>
      <w:r>
        <w:rPr>
          <w:rStyle w:val="FootnoteCharacters"/>
          <w:rStyle w:val="FootnoteAnchor"/>
          <w:sz w:val="24"/>
        </w:rPr>
        <w:footnoteReference w:id="26"/>
      </w:r>
      <w:r>
        <w:rPr>
          <w:sz w:val="24"/>
        </w:rPr>
        <w:t xml:space="preserve"> per alcuni membri dei Comitati Autonomi Operai romani, alcune sedi di comitati e collettivi vennero sequestrate, le radio del movimento subirono attacchi da più parti e molte furono chiuse.</w:t>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1"/>
        <w:rPr>
          <w:b/>
          <w:b/>
          <w:bCs/>
          <w:sz w:val="24"/>
        </w:rPr>
      </w:pPr>
      <w:r>
        <w:rPr>
          <w:b/>
          <w:bCs/>
          <w:sz w:val="24"/>
        </w:rPr>
        <w:t>2. “Chiudiamole tutte, mettete i sigilli!”: le radio di movimento sotto accusa</w:t>
      </w:r>
    </w:p>
    <w:p>
      <w:pPr>
        <w:pStyle w:val="Normal"/>
        <w:jc w:val="both"/>
        <w:rPr>
          <w:b/>
          <w:b/>
          <w:bCs/>
          <w:sz w:val="24"/>
        </w:rPr>
      </w:pPr>
      <w:r>
        <w:rPr>
          <w:b/>
          <w:bCs/>
          <w:sz w:val="24"/>
        </w:rPr>
      </w:r>
    </w:p>
    <w:p>
      <w:pPr>
        <w:pStyle w:val="TextBody"/>
        <w:spacing w:lineRule="auto" w:line="240"/>
        <w:ind w:left="0" w:right="0" w:hanging="0"/>
        <w:rPr>
          <w:b/>
          <w:b/>
          <w:bCs/>
          <w:sz w:val="24"/>
        </w:rPr>
      </w:pPr>
      <w:r>
        <w:rPr>
          <w:sz w:val="24"/>
        </w:rPr>
        <w:t>Le radio democratiche e di movimento, ignorate dai mass media per due anni nonostante la rottura nel monopolio dell’informazione che avevano determinato, salirono alla ribalta della cronaca nel marzo del 1977 in quanto voce di un movimento che mostrava caratteri di violenza diffusa, esplosa in modo dirompente in seguito alla morte di alcuni militanti durante scontri con la polizia .</w:t>
      </w:r>
    </w:p>
    <w:p>
      <w:pPr>
        <w:pStyle w:val="Normal"/>
        <w:jc w:val="both"/>
        <w:rPr>
          <w:b/>
          <w:b/>
          <w:bCs/>
        </w:rPr>
      </w:pPr>
      <w:r>
        <w:rPr/>
        <w:t>L’11 marzo, durante degli incidenti avvenuti all’Università di Bologna, morì Francesco Lo Russo, un militante di Lotta Continua</w:t>
      </w:r>
      <w:r>
        <w:rPr>
          <w:rStyle w:val="FootnoteCharacters"/>
          <w:rStyle w:val="FootnoteAnchor"/>
        </w:rPr>
        <w:footnoteReference w:id="27"/>
      </w:r>
      <w:r>
        <w:rPr/>
        <w:t>. Il giorno seguente sia a Roma che a Bologna ci furono manifestazioni con scontri molto violenti con la polizia, di cui Radio Città Futura e Radio Alice fecero, nelle rispettive città, la cronaca più o meno in diretta, attraverso varie telefonate effettuate dai manifestanti dai luoghi degli incidenti</w:t>
      </w:r>
      <w:r>
        <w:rPr>
          <w:rStyle w:val="FootnoteCharacters"/>
          <w:rStyle w:val="FootnoteAnchor"/>
        </w:rPr>
        <w:footnoteReference w:id="28"/>
      </w:r>
      <w:r>
        <w:rPr/>
        <w:t xml:space="preserve">. </w:t>
      </w:r>
    </w:p>
    <w:p>
      <w:pPr>
        <w:pStyle w:val="TextBody"/>
        <w:spacing w:lineRule="auto" w:line="240"/>
        <w:ind w:left="0" w:right="0" w:hanging="0"/>
        <w:rPr/>
      </w:pPr>
      <w:r>
        <w:rPr>
          <w:sz w:val="24"/>
        </w:rPr>
        <w:t>Dopo Francesco Lo Russo morì una giovane femminista, Giorgiana Masi, durante una manifestazione indetta a Roma dal Partito Radicale, in occasione dell’anniversario del referendum vittorioso sul divorzio</w:t>
      </w:r>
      <w:r>
        <w:rPr>
          <w:rStyle w:val="FootnoteCharacters"/>
          <w:rStyle w:val="FootnoteAnchor"/>
          <w:sz w:val="24"/>
        </w:rPr>
        <w:footnoteReference w:id="29"/>
      </w:r>
      <w:r>
        <w:rPr>
          <w:sz w:val="24"/>
        </w:rPr>
        <w:t>: era il 12 maggio 1977. In questa escalation di violenza, sia dello Stato che utilizzava misure di ordine pubblico</w:t>
      </w:r>
      <w:r>
        <w:rPr>
          <w:rStyle w:val="FootnoteCharacters"/>
          <w:rStyle w:val="FootnoteAnchor"/>
          <w:sz w:val="24"/>
        </w:rPr>
        <w:footnoteReference w:id="30"/>
      </w:r>
      <w:r>
        <w:rPr>
          <w:sz w:val="24"/>
        </w:rPr>
        <w:t xml:space="preserve"> nei confronti di un movimento che aveva radici sociali e politiche, sia delle manifestazioni, all’interno delle quali iniziavano a circolare armi</w:t>
      </w:r>
      <w:r>
        <w:rPr>
          <w:rStyle w:val="FootnoteCharacters"/>
          <w:rStyle w:val="FootnoteAnchor"/>
          <w:sz w:val="24"/>
        </w:rPr>
        <w:footnoteReference w:id="31"/>
      </w:r>
      <w:r>
        <w:rPr>
          <w:sz w:val="24"/>
        </w:rPr>
        <w:t xml:space="preserve">, le radio vennero individuate come un pericoloso mezzo di diffusione di idee e comportamenti “sovversivi” e in quanto tali andavano chiuse.  </w:t>
      </w:r>
    </w:p>
    <w:p>
      <w:pPr>
        <w:pStyle w:val="TextBody"/>
        <w:spacing w:lineRule="auto" w:line="240"/>
        <w:ind w:left="0" w:right="0" w:hanging="0"/>
        <w:rPr>
          <w:sz w:val="24"/>
        </w:rPr>
      </w:pPr>
      <w:r>
        <w:rPr>
          <w:sz w:val="24"/>
        </w:rPr>
        <w:t>Nel mese di marzo venne chiusa Radio Alice, la radio del movimento bolognese, accusata di aver diretto la guerriglia urbana dai suoi microfoni. Anche Radio Città Futura di Roma finiva sotto accusa per la manifestazione dell’12 marzo mentre si sviluppava un acceso dibattito tra politici, intellettuali e giornalisti su questa nuova forma di censura, detta “fermo d’antenna”.</w:t>
      </w:r>
    </w:p>
    <w:p>
      <w:pPr>
        <w:pStyle w:val="TextBody"/>
        <w:spacing w:lineRule="auto" w:line="240"/>
        <w:ind w:left="0" w:right="0" w:hanging="0"/>
        <w:rPr>
          <w:sz w:val="24"/>
        </w:rPr>
      </w:pPr>
      <w:r>
        <w:rPr>
          <w:sz w:val="24"/>
        </w:rPr>
        <w:t>“</w:t>
      </w:r>
      <w:r>
        <w:rPr>
          <w:sz w:val="24"/>
        </w:rPr>
        <w:t>Chiudiamole tutte, mettete i sigilli” fu la reazione immediata  ai fatti bolognesi di Francesco Cossiga, allora ministro dell’Interno, come riferì Enzo Forcella in un articolo pubblicato su “la Repubblica” il 26 marzo 1977. Scrisse il giornalista a proposito del dibattito in corso:</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 xml:space="preserve">Siamo ancora qui, dopo cento anni, a discutere se è lecito considerare Nietzsche “responsabile morale” del nazismo e presumiamo di poter stabilire se quei cronisti improvvisati che segnalano minuto per minuto gli spostamenti dei reparti della polizia e delle masse di dimostranti hanno avuto – come ha scritto il prefetto di Roma – “parte determinante nella eccitazione degli animi e nella direzione della guerriglia urbana”? E perché, in caso affermativo, i promotori delle manifestazioni, i giornali che le hanno appoggiate, gli autori delle canzoni che ne riassumevano gli obiettivi lo sarebbero meno? […] Certo, la “contemporaneità” consentita dai mezzi di comunicazione elettronica, accorciando la distanza tra emittente e ricevente, dilata al massimo questa ambiguità. Ma non è il mezzo che l’ha creata; l’informazione, il “sapere” in generale, sono sempre stati al tempo stesso, specchio e immagine, responsabili e irresponsabili.  Per questo dicevo che non mi sembra tanto semplice illudersi di esorcizzare il nuovo “oggetto misterioso” ricorrendo alle categorie del corretto servizio informativo o della diffusione di notizie tendenziose, incitamento a delinquere, turbativa dell’ordine pubblico: appena si tenterà di fissare su basi oggettive questa discriminante ci si troverà pur sempre nelle sabbie mobili dei cosiddetti reati d’opinione. […] La verità – e qui sono d’accordo con Eco – è che questa mezza rivoluzione delle radio libere ha portato allo scoperto uno degli aspetti salienti della crisi che tutto il nostro sistema di comunicazioni di massa sta attraversando. […] Crisi dell’emittente o, in termini più accessibili, dei possessori dello strumento di produzione, dei tradizionali gestori dell’informazione. E, quindi, crisi del controllo. […] I </w:t>
      </w:r>
      <w:r>
        <w:rPr>
          <w:i/>
          <w:iCs/>
          <w:sz w:val="20"/>
        </w:rPr>
        <w:t>mass media</w:t>
      </w:r>
      <w:r>
        <w:rPr>
          <w:sz w:val="20"/>
        </w:rPr>
        <w:t xml:space="preserve"> non servono solo a organizzare il consenso; con gli stessi metodi, attraverso gli stessi meccanismi si impara a organizzare il dissenso. L’emittente è in crisi perché il ricevente si è trasformato, o pretende di trasformarsi, in soggetto attivo, protagonista dell’informazione”</w:t>
      </w:r>
      <w:r>
        <w:rPr>
          <w:rStyle w:val="FootnoteCharacters"/>
          <w:rStyle w:val="FootnoteAnchor"/>
          <w:sz w:val="20"/>
        </w:rPr>
        <w:footnoteReference w:id="32"/>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Il dibattito su questi temi vide l’intervento di osservatori attenti come Umberto Eco, professore al DAMS di Bologna e quindi conoscitore della situazione e dei fermenti bolognesi, il quale sottolineò il carattere innovatore della pratica comunicativa di Radio Alice e in generale delle radio che realizzavano questo “giornalismo dell’istantaneo”:</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Le radio indipendenti hanno realizzato la nuova figura del corrispondente a gettone. E’ un ragazzo qualsiasi, magari informalmente legato alla radio, che entra in una tabaccheria, acquista dieci gettoni e informa in diretta la radio di quello che sta vedendo. È una rivoluzione della tecnica del giornalismo, abbiamo un giornalismo dell’istantaneo.”</w:t>
      </w:r>
      <w:r>
        <w:rPr>
          <w:rStyle w:val="FootnoteCharacters"/>
          <w:rStyle w:val="FootnoteAnchor"/>
          <w:sz w:val="20"/>
        </w:rPr>
        <w:footnoteReference w:id="33"/>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Ad Eco rispondevano altri intellettuali, quali Alberto Asor Rosa, Lucio Colletti, Andrea Barbato, allora direttore del TG2, che lo accusavano di nascondere dietro le sue analisi sul linguaggio, sulla creatività, sull’innovazione, il carattere violento e prevaricatore del movimento</w:t>
      </w:r>
      <w:r>
        <w:rPr>
          <w:rStyle w:val="FootnoteCharacters"/>
          <w:rStyle w:val="FootnoteAnchor"/>
          <w:sz w:val="24"/>
        </w:rPr>
        <w:footnoteReference w:id="34"/>
      </w:r>
      <w:r>
        <w:rPr>
          <w:sz w:val="24"/>
        </w:rPr>
        <w:t xml:space="preserve">. </w:t>
      </w:r>
    </w:p>
    <w:p>
      <w:pPr>
        <w:pStyle w:val="TextBody"/>
        <w:spacing w:lineRule="auto" w:line="240"/>
        <w:ind w:left="0" w:right="0" w:hanging="0"/>
        <w:rPr/>
      </w:pPr>
      <w:r>
        <w:rPr>
          <w:sz w:val="24"/>
        </w:rPr>
        <w:t>Il “fermo d’antenna”, provvedimento che consisteva nella chiusura temporanea o definitiva delle radio ritenute istigatrici della violenza e dello scontro con le istituzioni, in quegli anni venne utilizzato di frequente, colpendo un po’ tutte le emittenti vicine al movimento: Radio Ricerca Aperta</w:t>
      </w:r>
      <w:r>
        <w:rPr>
          <w:rStyle w:val="FootnoteCharacters"/>
          <w:rStyle w:val="FootnoteAnchor"/>
          <w:sz w:val="24"/>
        </w:rPr>
        <w:footnoteReference w:id="35"/>
      </w:r>
      <w:r>
        <w:rPr>
          <w:sz w:val="24"/>
        </w:rPr>
        <w:t xml:space="preserve"> di Bologna, Radio Rosa Giovanna</w:t>
      </w:r>
      <w:r>
        <w:rPr>
          <w:rStyle w:val="FootnoteCharacters"/>
          <w:rStyle w:val="FootnoteAnchor"/>
          <w:sz w:val="24"/>
        </w:rPr>
        <w:footnoteReference w:id="36"/>
      </w:r>
      <w:r>
        <w:rPr>
          <w:sz w:val="24"/>
        </w:rPr>
        <w:t xml:space="preserve"> di Rimini, Radio Tupac di Reggio Emilia, Radio Sherwood di Padova, Controradio di Firenze, Radio Proletaria, Radio Città Futura e Radio Onda Rossa di Roma e molte altre</w:t>
      </w:r>
      <w:r>
        <w:rPr>
          <w:rStyle w:val="FootnoteCharacters"/>
          <w:rStyle w:val="FootnoteAnchor"/>
          <w:sz w:val="24"/>
        </w:rPr>
        <w:footnoteReference w:id="37"/>
      </w:r>
      <w:r>
        <w:rPr>
          <w:sz w:val="24"/>
        </w:rPr>
        <w:t xml:space="preserve">.  </w:t>
      </w:r>
    </w:p>
    <w:p>
      <w:pPr>
        <w:pStyle w:val="TextBody"/>
        <w:spacing w:lineRule="auto" w:line="240"/>
        <w:ind w:left="0" w:right="0" w:hanging="0"/>
        <w:rPr/>
      </w:pPr>
      <w:r>
        <w:rPr>
          <w:sz w:val="24"/>
        </w:rPr>
        <w:t>Per quanto riguarda Radio Onda Rossa, nata il 24 maggio del 1977, quindi dopo i fatti di marzo e di maggio, dalla sua apertura in poi si trovò ad essere sottoposta ad un controllo sistematico da parte delle forze dell’ordine che istituirono una “commissione d’ascolto” permanente delle sue trasmissioni. Essendo la radio dell’autonomia operaia romana, ossia, secondo le forze politiche, la magistratura e i mass media, la radio dell’ “ultrasinistra”, vicina e forse collegata alle formazioni combattenti clandestine, Radio Onda Rossa fu ascoltata e registrata almeno dal  13 novembre 1977</w:t>
      </w:r>
      <w:r>
        <w:rPr>
          <w:rStyle w:val="FootnoteCharacters"/>
          <w:rStyle w:val="FootnoteAnchor"/>
          <w:sz w:val="24"/>
        </w:rPr>
        <w:footnoteReference w:id="38"/>
      </w:r>
      <w:r>
        <w:rPr>
          <w:sz w:val="24"/>
        </w:rPr>
        <w:t xml:space="preserve"> quando venne chiusa per alcune ore insieme a Radio Città Futura in seguito agli incidenti di piazza scoppiati a Roma dopo il sequestro da parte della polizia della sede storica dei Comitati Autonomi Operai, in Via dei Volsci a San Lorenzo e della sede del Comitato di lotta Monteverde, in via Donna Olimpia</w:t>
      </w:r>
      <w:r>
        <w:rPr>
          <w:rStyle w:val="FootnoteCharacters"/>
          <w:rStyle w:val="FootnoteAnchor"/>
          <w:sz w:val="24"/>
        </w:rPr>
        <w:footnoteReference w:id="39"/>
      </w:r>
      <w:r>
        <w:rPr>
          <w:sz w:val="24"/>
        </w:rPr>
        <w:t xml:space="preserve">. Sulla base delle registrazioni delle trasmissioni radiofoniche, alcuni redattori di Radio Onda Rossa e di Radio Città Futura vennero denunciati nel maggio 1978, durante il sequestro Moro, per reati d’opinione.  </w:t>
      </w:r>
    </w:p>
    <w:p>
      <w:pPr>
        <w:pStyle w:val="TextBody"/>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2.1 La chiusura di Radio Onda Rossa: il “blitz” del 22 gennaio 1980</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0"/>
        </w:rPr>
      </w:pPr>
      <w:r>
        <w:rPr>
          <w:sz w:val="20"/>
        </w:rPr>
        <w:t>“</w:t>
      </w:r>
      <w:r>
        <w:rPr>
          <w:sz w:val="20"/>
        </w:rPr>
        <w:t>Quella mattina era da poco partito il pullman per Chieti – così inizia il suo racconto uno dei due studenti liceali che al momento dell’irruzione della polizia stava terminando il turno di notte alla radio -. Compagni e lavoratori del policlinico andavano al processo “Pifano e altri”</w:t>
      </w:r>
      <w:r>
        <w:rPr>
          <w:rStyle w:val="FootnoteCharacters"/>
          <w:rStyle w:val="FootnoteAnchor"/>
          <w:b/>
          <w:bCs/>
          <w:i/>
          <w:iCs/>
          <w:sz w:val="20"/>
        </w:rPr>
        <w:footnoteReference w:id="40"/>
      </w:r>
      <w:r>
        <w:rPr>
          <w:sz w:val="20"/>
        </w:rPr>
        <w:t xml:space="preserve"> abbastanza preoccupati sulla sentenza che gli osservatori davano per certa. Stante il precedente viavai dei parenti, reputai “ritardatario” quel giovane barbuto che si era presentato alla porta della radio: aprii senza alcun sospetto. L’interruzione che ne seguì mi lasciò esterrefatto per un istante. “Polizia! Fermi tutti!” “Più fermi di così” pensai ritraendomi in un angolo per consentire l’assalto cui tengono tanto i blitzini. Da lì potei seguire l’andamento della perquisizione. Era un frenetico andirivieni: cassetti svuotati in un baleno; cassette di registrazione guardate, annusate, prese o riposte; documenti valutati a peso; dischi svogliatamente selezionati ma poi lasciati (non ce n’era nemmeno uno di Little Tonj!). Mentre il giradischi girava a vuoto trasmettendo in onda un fastidioso stridio, squillò il telefono. Uno dei militi rispose con una risata, poi riattaccò. Forse un ascoltatore voleva sapere se c’eravamo addormentati. Subito un altro squillo richiamò lo stesso milite ignoto che, questa volta, disse: “ora li avviso” e riattaccò. “Ti avvisano che abbiamo arrestato un po’ dei tuoi compagni” e rise nuovamente. Pensavo ai nomi dei possibili arrestati mentre un “esperto” stava staccando i collegamenti dal registratore, dalle casse, dai piatti: anche il mixer venne fatto prigioniero. Scendemmo le scale, tantissimi militi ignoti mi precedevano, tanti altri mi seguivano. Venni infilato in una pantera e partimmo – come si conviene – a razzo. La sirena che lacerava le orecchie dei pochi mattinieri di S. Lorenzo ANNUNCIAVA UN NUOVO, SUCCULENTO BOTTINO!”.</w:t>
      </w:r>
      <w:r>
        <w:rPr>
          <w:rStyle w:val="FootnoteCharacters"/>
          <w:rStyle w:val="FootnoteAnchor"/>
          <w:b/>
          <w:bCs/>
          <w:i/>
          <w:iCs/>
          <w:sz w:val="20"/>
        </w:rPr>
        <w:footnoteReference w:id="41"/>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Così venne raccontato il “blitz” della polizia in borghese nei locali della radio in Via dei Volsci n. 56 da uno dei collaboratori, studente delle scuole superiori, che stava terminando il turno di notte insieme ad un’altra studentessa del suo collettivo: erano le 7:00 del 22 maggio 1980. Il linguaggio utilizzato in questo racconto “a caldo” è specchio di un modo di comunicare del movimento di allora che era fortemente ironico, soprattutto quando si trovava a parlare delle forze dell’ordine.</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2.2 L’impianto accusatorio contro i redattori arrestati</w:t>
      </w:r>
    </w:p>
    <w:p>
      <w:pPr>
        <w:pStyle w:val="TextBody"/>
        <w:spacing w:lineRule="auto" w:line="240"/>
        <w:ind w:left="0" w:right="0" w:hanging="0"/>
        <w:rPr>
          <w:rFonts w:ascii="Times New Roman" w:hAnsi="Times New Roman" w:cs="Times New Roman"/>
          <w:i/>
          <w:i/>
          <w:iCs/>
          <w:sz w:val="24"/>
          <w:szCs w:val="26"/>
        </w:rPr>
      </w:pPr>
      <w:r>
        <w:rPr>
          <w:rFonts w:cs="Times New Roman"/>
          <w:i/>
          <w:iCs/>
          <w:sz w:val="24"/>
          <w:szCs w:val="26"/>
        </w:rPr>
      </w:r>
    </w:p>
    <w:p>
      <w:pPr>
        <w:pStyle w:val="TextBody"/>
        <w:spacing w:lineRule="auto" w:line="240"/>
        <w:ind w:left="0" w:right="0" w:hanging="0"/>
        <w:rPr>
          <w:sz w:val="24"/>
          <w:szCs w:val="26"/>
        </w:rPr>
      </w:pPr>
      <w:r>
        <w:rPr>
          <w:sz w:val="24"/>
          <w:szCs w:val="26"/>
        </w:rPr>
        <w:t>Alla chiusura della radio si accompagnò l’arresto di quattro suoi redattori: Giorgio Trentin, giornalista e regista cinematografico, direttore responsabile dell’emittente, Claudio Rotondi, lavoratore dell’ENEL, intestatario del contratto telefonico, Vincenzo Miliucci, lavoratore dell’ENEL e Osvaldo Miniero, lavoratore del CNEN. L’inchiesta giudiziaria che condusse alla decisione di chiudere l’emittente era iniziata nel maggio 1978, quando Giancarlo Armati, sostituto procuratore della Repubblica, aveva inviato alcuni mandati di comparizione contro Giorgio Trentin, Giorgio Ruffino Ferrari, proprietario della testata giornalistica “Radio Onda Rossa” e Renzo Rossellini, direttore responsabile di Radio Città Futura, contestando una serie di reati, così come si evince dagli atti giudiziari:</w:t>
      </w:r>
    </w:p>
    <w:p>
      <w:pPr>
        <w:pStyle w:val="TextBody"/>
        <w:spacing w:lineRule="auto" w:line="240"/>
        <w:ind w:left="0" w:right="0" w:hanging="0"/>
        <w:rPr>
          <w:sz w:val="24"/>
          <w:szCs w:val="26"/>
        </w:rPr>
      </w:pPr>
      <w:r>
        <w:rPr>
          <w:sz w:val="24"/>
          <w:szCs w:val="26"/>
        </w:rPr>
      </w:r>
    </w:p>
    <w:p>
      <w:pPr>
        <w:pStyle w:val="TextBody"/>
        <w:spacing w:lineRule="auto" w:line="240"/>
        <w:ind w:left="0" w:right="0" w:hanging="0"/>
        <w:rPr>
          <w:sz w:val="20"/>
          <w:szCs w:val="26"/>
        </w:rPr>
      </w:pPr>
      <w:r>
        <w:rPr>
          <w:sz w:val="20"/>
          <w:szCs w:val="26"/>
        </w:rPr>
        <w:t xml:space="preserve">“… </w:t>
      </w:r>
      <w:r>
        <w:rPr>
          <w:sz w:val="20"/>
          <w:szCs w:val="26"/>
        </w:rPr>
        <w:t>per avere, il primo e il secondo in concorso tra loro e con altre persone non identificate e il terzo in concorso con altre persone non identificate, con più azioni esecutive di un medesimo disegno criminoso, istigato pubblicamente, a mezzo programmi diffusi dalle predette radio, alla disobbedienza delle leggi di ordine pubblico e all’odio tra le classi sociali, incitando in modo continuo e sistematico gli ascoltatori a manifestare pubblicamente contro i provvedimenti adottati dalle Autorità in applicazione delle leggi a tutela dell’ordine pubblico o fomentando l’odio del c.d. proletariato verso le altre classi sociali”.</w:t>
      </w:r>
      <w:r>
        <w:rPr>
          <w:rStyle w:val="FootnoteCharacters"/>
          <w:rStyle w:val="FootnoteAnchor"/>
          <w:sz w:val="20"/>
          <w:szCs w:val="26"/>
        </w:rPr>
        <w:footnoteReference w:id="42"/>
      </w:r>
    </w:p>
    <w:p>
      <w:pPr>
        <w:pStyle w:val="TextBody"/>
        <w:spacing w:lineRule="auto" w:line="240"/>
        <w:ind w:left="0" w:right="0" w:hanging="0"/>
        <w:rPr>
          <w:sz w:val="24"/>
          <w:szCs w:val="26"/>
        </w:rPr>
      </w:pPr>
      <w:r>
        <w:rPr>
          <w:sz w:val="24"/>
          <w:szCs w:val="26"/>
        </w:rPr>
      </w:r>
    </w:p>
    <w:p>
      <w:pPr>
        <w:pStyle w:val="TextBody"/>
        <w:spacing w:lineRule="auto" w:line="240"/>
        <w:ind w:left="0" w:right="0" w:hanging="0"/>
        <w:rPr/>
      </w:pPr>
      <w:r>
        <w:rPr>
          <w:sz w:val="24"/>
          <w:szCs w:val="26"/>
        </w:rPr>
        <w:t>I reati contestati rientravano nella tipologia dei reati d’opinione come negli altri procedimenti giudiziari che avevano colpito le radio di movimento. Nei mesi successivi la Procura generale avocò a sé l’inchiesta e, rivedendo il procedimento, precisò e ampliò i reati contestati, riferendoli ad imputati diversi rispetto all’ipotesi iniziale. La principale accusa fu di “associazione sovversiva” (art. 270 C. P.) e vennero ipotizzati rapporti tra Radio Onda Rossa e “gruppi eversivi come BR, NAP e Autonomia Organizzata o comunque facenti capo all’autonomia e al MPRO (Movimento proletario di resistenza offensiva)”</w:t>
      </w:r>
      <w:r>
        <w:rPr>
          <w:rStyle w:val="FootnoteCharacters"/>
          <w:rStyle w:val="FootnoteAnchor"/>
          <w:sz w:val="24"/>
          <w:szCs w:val="26"/>
        </w:rPr>
        <w:footnoteReference w:id="43"/>
      </w:r>
      <w:r>
        <w:rPr>
          <w:sz w:val="24"/>
          <w:szCs w:val="26"/>
        </w:rPr>
        <w:t>. Mentre i legami con l’area dell’autonomia erano evidenti sin dalla nascita dell’emittente, nata proprio per iniziativa dei Comitati Autonomi Operai, i rapporti con le organizzazioni clandestine venivano presunti dal ritrovamento all’interno della radio di comunicati di queste organizzazioni, oltre che dalla lettura radiofonica degli stessi: in realtà, come tutti i mezzi d’informazione, Radio Onda Rossa aveva ricevuto, fotocopiato, notificato</w:t>
      </w:r>
      <w:r>
        <w:rPr>
          <w:rStyle w:val="FootnoteCharacters"/>
          <w:rStyle w:val="FootnoteAnchor"/>
          <w:sz w:val="24"/>
          <w:szCs w:val="26"/>
        </w:rPr>
        <w:footnoteReference w:id="44"/>
      </w:r>
      <w:r>
        <w:rPr>
          <w:sz w:val="24"/>
          <w:szCs w:val="26"/>
        </w:rPr>
        <w:t xml:space="preserve"> alla questura e poi letto dai suoi microfoni i comunicati ricevuti, le cui copie furono ritrovate nelle perquisizioni. </w:t>
      </w:r>
    </w:p>
    <w:p>
      <w:pPr>
        <w:pStyle w:val="TextBody"/>
        <w:spacing w:lineRule="auto" w:line="240"/>
        <w:ind w:left="0" w:right="0" w:hanging="0"/>
        <w:rPr>
          <w:sz w:val="24"/>
          <w:szCs w:val="26"/>
        </w:rPr>
      </w:pPr>
      <w:r>
        <w:rPr>
          <w:sz w:val="24"/>
          <w:szCs w:val="26"/>
        </w:rPr>
        <w:t>Le 79 pagine del mandato di cattura nei confronti delle quattro persone arrestate, individuate come “collaboratori e gestori” di Radio Onda Rossa, riportavano la trascrizione delle trasmissioni in cui la commissione permanente d’ascolto della Digos aveva individuato i reati in questione, ascoltando la radio dal settembre del 1978 al dicembre 1979. Recita il mandato:</w:t>
      </w:r>
    </w:p>
    <w:p>
      <w:pPr>
        <w:pStyle w:val="TextBody"/>
        <w:spacing w:lineRule="auto" w:line="240"/>
        <w:ind w:left="0" w:right="0" w:hanging="0"/>
        <w:rPr>
          <w:sz w:val="24"/>
          <w:szCs w:val="26"/>
        </w:rPr>
      </w:pPr>
      <w:r>
        <w:rPr>
          <w:sz w:val="24"/>
          <w:szCs w:val="26"/>
        </w:rPr>
      </w:r>
    </w:p>
    <w:p>
      <w:pPr>
        <w:pStyle w:val="TextBody"/>
        <w:spacing w:lineRule="auto" w:line="240"/>
        <w:ind w:left="0" w:right="0" w:hanging="0"/>
        <w:rPr/>
      </w:pPr>
      <w:r>
        <w:rPr>
          <w:sz w:val="20"/>
          <w:szCs w:val="26"/>
        </w:rPr>
        <w:t>“</w:t>
      </w:r>
      <w:r>
        <w:rPr>
          <w:sz w:val="20"/>
          <w:szCs w:val="26"/>
        </w:rPr>
        <w:t>Sia sotto la forma di dibattiti o dialoghi con ignoti ascoltatori della radio; sia dietro lo schermo della lettura di comunicati […] venivano non soltanto vilipesi la Repubblica, il Governo, la Magistratura, la Polizia ed i Carabinieri, diffamati singoli Magistrati, funzionari ed agenti di Polizia e Carabinieri, ma venivano, in tale contesto, formulate affermazioni che […] si concretizzavano nella aperta apologia o istigazione o a commettere delitti o a disobbedire alle leggi di ordine pubblico della Repubblica suscitando spinte alla imitazione nella esaltazione di fatti o persone, determinando incitamento all’azione e, con ciò, realizzando un concreto pericolo per l’ordine pubblico anche perché, in alcuni casi, le istigazioni venivano accolte”</w:t>
      </w:r>
      <w:r>
        <w:rPr>
          <w:rStyle w:val="FootnoteCharacters"/>
          <w:rStyle w:val="FootnoteAnchor"/>
          <w:sz w:val="20"/>
          <w:szCs w:val="26"/>
        </w:rPr>
        <w:footnoteReference w:id="45"/>
      </w:r>
      <w:r>
        <w:rPr>
          <w:sz w:val="20"/>
          <w:szCs w:val="26"/>
        </w:rPr>
        <w:t>.</w:t>
      </w:r>
    </w:p>
    <w:p>
      <w:pPr>
        <w:pStyle w:val="TextBody"/>
        <w:spacing w:lineRule="auto" w:line="240"/>
        <w:ind w:left="0" w:right="0" w:hanging="0"/>
        <w:rPr>
          <w:sz w:val="24"/>
          <w:szCs w:val="26"/>
        </w:rPr>
      </w:pPr>
      <w:r>
        <w:rPr>
          <w:sz w:val="24"/>
          <w:szCs w:val="26"/>
        </w:rPr>
      </w:r>
    </w:p>
    <w:p>
      <w:pPr>
        <w:pStyle w:val="TextBody"/>
        <w:spacing w:lineRule="auto" w:line="240"/>
        <w:ind w:left="0" w:right="0" w:hanging="0"/>
        <w:rPr>
          <w:sz w:val="24"/>
          <w:szCs w:val="26"/>
        </w:rPr>
      </w:pPr>
      <w:r>
        <w:rPr>
          <w:sz w:val="24"/>
          <w:szCs w:val="26"/>
        </w:rPr>
        <w:t xml:space="preserve">In merito all’associazione sovversiva si accusavano gli imputati, in quanto “collaboratori e gestori della emittente radio privata Onda Rossa”, di aver </w:t>
      </w:r>
    </w:p>
    <w:p>
      <w:pPr>
        <w:pStyle w:val="TextBody"/>
        <w:spacing w:lineRule="auto" w:line="240"/>
        <w:ind w:left="0" w:right="0" w:hanging="0"/>
        <w:rPr>
          <w:sz w:val="24"/>
          <w:szCs w:val="26"/>
        </w:rPr>
      </w:pPr>
      <w:r>
        <w:rPr>
          <w:sz w:val="24"/>
          <w:szCs w:val="26"/>
        </w:rPr>
      </w:r>
    </w:p>
    <w:p>
      <w:pPr>
        <w:pStyle w:val="TextBody"/>
        <w:spacing w:lineRule="auto" w:line="240"/>
        <w:ind w:left="0" w:right="0" w:hanging="0"/>
        <w:rPr>
          <w:sz w:val="20"/>
          <w:szCs w:val="26"/>
        </w:rPr>
      </w:pPr>
      <w:r>
        <w:rPr>
          <w:sz w:val="20"/>
          <w:szCs w:val="26"/>
        </w:rPr>
        <w:t>“</w:t>
      </w:r>
      <w:r>
        <w:rPr>
          <w:sz w:val="20"/>
          <w:szCs w:val="26"/>
        </w:rPr>
        <w:t>fatto apologia di associazioni sovversive e della partecipazione ad associazioni sovversive, radiodiffondendo e facendo radiodiffondere le trasmissioni di cui sopra e, comunque, trasmissioni idonee a suscitare reazioni violente per conseguire un mutamento violento dell’ordine costituzionale vigente”.</w:t>
      </w:r>
      <w:r>
        <w:rPr>
          <w:rStyle w:val="FootnoteCharacters"/>
          <w:rStyle w:val="FootnoteAnchor"/>
          <w:sz w:val="20"/>
          <w:szCs w:val="26"/>
        </w:rPr>
        <w:footnoteReference w:id="46"/>
      </w:r>
    </w:p>
    <w:p>
      <w:pPr>
        <w:pStyle w:val="TextBody"/>
        <w:spacing w:lineRule="auto" w:line="240"/>
        <w:ind w:left="0" w:right="0" w:hanging="0"/>
        <w:rPr>
          <w:sz w:val="24"/>
          <w:szCs w:val="26"/>
        </w:rPr>
      </w:pPr>
      <w:r>
        <w:rPr>
          <w:sz w:val="24"/>
          <w:szCs w:val="26"/>
        </w:rPr>
      </w:r>
    </w:p>
    <w:p>
      <w:pPr>
        <w:pStyle w:val="TextBody"/>
        <w:spacing w:lineRule="auto" w:line="240"/>
        <w:ind w:left="0" w:right="0" w:hanging="0"/>
        <w:rPr>
          <w:sz w:val="24"/>
          <w:szCs w:val="26"/>
        </w:rPr>
      </w:pPr>
      <w:r>
        <w:rPr>
          <w:sz w:val="24"/>
          <w:szCs w:val="26"/>
        </w:rPr>
        <w:t xml:space="preserve">In base a questi reati, oltre all’arresto delle prime quattro persone vennero spiccati due mandati di cattura per Giorgio Ruffino Ferrari e per Riccardo Tavani, entrambi collaboratori della radio, rimasti latitanti, e vennero arrestate altre tre persone: Alvaro Storri, lavoratore dell’ENEL, Renato Sgrò e Sergio Zoffoli. Intanto Daniele Pifano, detenuto per un altro procedimento giudiziario, veniva imputato anche in questo processo in quanto collaboratore della radio. </w:t>
      </w:r>
    </w:p>
    <w:p>
      <w:pPr>
        <w:pStyle w:val="TextBody"/>
        <w:spacing w:lineRule="auto" w:line="240"/>
        <w:ind w:left="0" w:right="0" w:hanging="0"/>
        <w:rPr/>
      </w:pPr>
      <w:r>
        <w:rPr>
          <w:sz w:val="24"/>
          <w:szCs w:val="26"/>
        </w:rPr>
        <w:t>Due furono le questioni sollevate a gran voce dal movimento, dagli avvocati, dai redattori di Onda Rossa e delle altre radio: in primo luogo si sottolineò come la magistratura volesse colpire, attraverso le radio di movimento, chi continuava ad esprimere un forte dissenso all’azione politica del governo, appoggiato in parlamento dalla quasi totalità dei partiti</w:t>
      </w:r>
      <w:r>
        <w:rPr>
          <w:rStyle w:val="FootnoteCharacters"/>
          <w:rStyle w:val="FootnoteAnchor"/>
          <w:sz w:val="24"/>
          <w:szCs w:val="26"/>
        </w:rPr>
        <w:footnoteReference w:id="47"/>
      </w:r>
      <w:r>
        <w:rPr>
          <w:sz w:val="24"/>
          <w:szCs w:val="26"/>
        </w:rPr>
        <w:t xml:space="preserve">; in secondo luogo fu evidenziata l’illegittimità costituzionale del “fermo d’antenna” e dell’arresto dei redattori in presenza dei  reati contestati. </w:t>
      </w:r>
    </w:p>
    <w:p>
      <w:pPr>
        <w:pStyle w:val="TextBody"/>
        <w:spacing w:lineRule="auto" w:line="240"/>
        <w:ind w:left="0" w:right="0" w:hanging="0"/>
        <w:rPr/>
      </w:pPr>
      <w:r>
        <w:rPr>
          <w:sz w:val="24"/>
          <w:szCs w:val="26"/>
        </w:rPr>
        <w:t>Per i reati d’opinione compiuti da redattori di testate giornalistiche, la legge prevedeva l’incriminazione del firmatario dell’articolo o, in mancanza, del direttore responsabile e non la chiusura della testata e l’arresto dei suoi collaboratori. Con l’aggravante dell’associazione sovversiva i redattori della radio vennero arrestati non per le trasmissioni realizzate</w:t>
      </w:r>
      <w:r>
        <w:rPr>
          <w:rStyle w:val="FootnoteCharacters"/>
          <w:rStyle w:val="FootnoteAnchor"/>
          <w:sz w:val="24"/>
          <w:szCs w:val="26"/>
        </w:rPr>
        <w:footnoteReference w:id="48"/>
      </w:r>
      <w:r>
        <w:rPr>
          <w:sz w:val="24"/>
          <w:szCs w:val="26"/>
        </w:rPr>
        <w:t xml:space="preserve">, ma perché ritenuti tra i principali “collaboratori” alla gestione dell’emittente. In realtà caddero sia le accuse di associazione sovversiva sia di apologia delle organizzazioni clandestine, emergendo dagli accertamenti le profonde differenze politiche tra l’Autonomia Operaia, evidentemente legata alla radio, e i gruppi come le BR o i NAP, differenze espresse più volte dai microfoni della radio. </w:t>
      </w:r>
    </w:p>
    <w:p>
      <w:pPr>
        <w:pStyle w:val="TextBody"/>
        <w:spacing w:lineRule="auto" w:line="240"/>
        <w:ind w:left="0" w:right="0" w:hanging="0"/>
        <w:rPr/>
      </w:pPr>
      <w:r>
        <w:rPr>
          <w:sz w:val="24"/>
          <w:szCs w:val="26"/>
        </w:rPr>
        <w:t>Mentre Giorgio Trentin e Claudio Rotondi vennero scagionati, il 26 giugno il giudice Priore concesse la libertà provvisoria ad altri tre, condizionandola al pagamento di cauzioni e al “soggiorno obbligatorio” in paesi diversi dal loro domicilio abituale</w:t>
      </w:r>
      <w:r>
        <w:rPr>
          <w:rStyle w:val="FootnoteCharacters"/>
          <w:rStyle w:val="FootnoteAnchor"/>
          <w:sz w:val="24"/>
          <w:szCs w:val="26"/>
        </w:rPr>
        <w:footnoteReference w:id="49"/>
      </w:r>
      <w:r>
        <w:rPr>
          <w:sz w:val="24"/>
          <w:szCs w:val="26"/>
        </w:rPr>
        <w:t xml:space="preserve">. I tre detenuti rifiutarono questa libertà provvisoria “condizionata” e la detenzione di tutti si prolungò fino al mese di agosto, quando vennero prosciolti (da verificare quando si conclude il processo) ed uscirono dal braccio speciale del carcere romano di Rebibbia. È opportuno puntualizzare che questa detenzione era stata di tipo preventivo, ossia prima del processo, viste le motivazioni addotte nel mandato di cattura: </w:t>
      </w:r>
    </w:p>
    <w:p>
      <w:pPr>
        <w:pStyle w:val="TextBody"/>
        <w:spacing w:lineRule="auto" w:line="240"/>
        <w:ind w:left="0" w:right="0" w:hanging="0"/>
        <w:rPr>
          <w:sz w:val="20"/>
          <w:szCs w:val="26"/>
        </w:rPr>
      </w:pPr>
      <w:r>
        <w:rPr>
          <w:sz w:val="20"/>
          <w:szCs w:val="26"/>
        </w:rPr>
      </w:r>
    </w:p>
    <w:p>
      <w:pPr>
        <w:pStyle w:val="TextBody"/>
        <w:spacing w:lineRule="auto" w:line="240"/>
        <w:ind w:left="0" w:right="0" w:hanging="0"/>
        <w:rPr>
          <w:sz w:val="20"/>
          <w:szCs w:val="26"/>
        </w:rPr>
      </w:pPr>
      <w:r>
        <w:rPr>
          <w:sz w:val="20"/>
          <w:szCs w:val="26"/>
        </w:rPr>
        <w:t>“</w:t>
      </w:r>
      <w:r>
        <w:rPr>
          <w:sz w:val="20"/>
          <w:szCs w:val="26"/>
        </w:rPr>
        <w:t xml:space="preserve">Ritenuto che la carcerazione preventiva si rende necessaria ed opportuna </w:t>
      </w:r>
    </w:p>
    <w:p>
      <w:pPr>
        <w:pStyle w:val="TextBody"/>
        <w:numPr>
          <w:ilvl w:val="0"/>
          <w:numId w:val="2"/>
        </w:numPr>
        <w:spacing w:lineRule="auto" w:line="240"/>
        <w:ind w:left="0" w:right="0" w:hanging="357"/>
        <w:rPr>
          <w:sz w:val="20"/>
          <w:szCs w:val="26"/>
        </w:rPr>
      </w:pPr>
      <w:r>
        <w:rPr>
          <w:sz w:val="20"/>
          <w:szCs w:val="26"/>
        </w:rPr>
        <w:t>per la gravità e molteplicità dei reati, che continuano da oltre un anno in concomitanza con l’ondata di violenza eversiva e terroristica che si è abbattuta in varie forme sul Paese;</w:t>
      </w:r>
    </w:p>
    <w:p>
      <w:pPr>
        <w:pStyle w:val="TextBody"/>
        <w:numPr>
          <w:ilvl w:val="0"/>
          <w:numId w:val="2"/>
        </w:numPr>
        <w:spacing w:lineRule="auto" w:line="240"/>
        <w:ind w:left="0" w:right="0" w:hanging="357"/>
        <w:rPr>
          <w:sz w:val="20"/>
          <w:szCs w:val="26"/>
        </w:rPr>
      </w:pPr>
      <w:r>
        <w:rPr>
          <w:sz w:val="20"/>
          <w:szCs w:val="26"/>
        </w:rPr>
        <w:t>per l’esigenza istruttoria di evitare l’inquinamento della prova in relazione alle indagini di cui alle richieste formulate dal Procuratore Generale, che non vengono qui menzionate per evidenti ragioni di segretezza”.</w:t>
      </w:r>
      <w:r>
        <w:rPr>
          <w:rStyle w:val="FootnoteCharacters"/>
          <w:rStyle w:val="FootnoteAnchor"/>
          <w:sz w:val="20"/>
          <w:szCs w:val="26"/>
        </w:rPr>
        <w:footnoteReference w:id="50"/>
      </w:r>
    </w:p>
    <w:p>
      <w:pPr>
        <w:pStyle w:val="TextBody"/>
        <w:spacing w:lineRule="auto" w:line="240"/>
        <w:ind w:left="0" w:right="0" w:hanging="0"/>
        <w:rPr>
          <w:sz w:val="24"/>
          <w:szCs w:val="26"/>
        </w:rPr>
      </w:pPr>
      <w:r>
        <w:rPr>
          <w:sz w:val="24"/>
          <w:szCs w:val="26"/>
        </w:rPr>
      </w:r>
    </w:p>
    <w:p>
      <w:pPr>
        <w:pStyle w:val="TextBody"/>
        <w:spacing w:lineRule="auto" w:line="240"/>
        <w:ind w:left="0" w:right="0" w:hanging="0"/>
        <w:rPr/>
      </w:pPr>
      <w:r>
        <w:rPr>
          <w:sz w:val="24"/>
          <w:szCs w:val="26"/>
        </w:rPr>
        <w:t>La carcerazione preventiva fu largamente usata dalla magistratura dagli anni ’70 in poi, grazie anche a vari provvedimenti legislativi che, modificando la normativa in materia, consentirono di estenderne sia le motivazioni sia la durata</w:t>
      </w:r>
      <w:r>
        <w:rPr>
          <w:rStyle w:val="FootnoteCharacters"/>
          <w:rStyle w:val="FootnoteAnchor"/>
          <w:sz w:val="24"/>
          <w:szCs w:val="26"/>
        </w:rPr>
        <w:footnoteReference w:id="51"/>
      </w:r>
      <w:r>
        <w:rPr>
          <w:sz w:val="24"/>
          <w:szCs w:val="26"/>
        </w:rPr>
        <w:t xml:space="preserve">.  </w:t>
      </w:r>
    </w:p>
    <w:p>
      <w:pPr>
        <w:pStyle w:val="TextBody"/>
        <w:spacing w:lineRule="auto" w:line="240"/>
        <w:ind w:left="0" w:right="0" w:hanging="0"/>
        <w:rPr/>
      </w:pPr>
      <w:r>
        <w:rPr>
          <w:sz w:val="24"/>
          <w:szCs w:val="26"/>
        </w:rPr>
        <w:t>Questo procedimento giudiziario ebbe le sue conseguenze sull’attività lavorativa degli imputati: l’ENEL licenziò i cinque lavoratori arrestati o latitanti, mentre Giorgio Trentin, che il 1° maggio 1980 aveva rinunciato alla sua qualifica di direttore responsabile di Radio Onda Rossa, venne radiato dall’ordine dei giornalisti</w:t>
      </w:r>
      <w:r>
        <w:rPr>
          <w:rStyle w:val="FootnoteCharacters"/>
          <w:rStyle w:val="FootnoteAnchor"/>
          <w:sz w:val="24"/>
          <w:szCs w:val="26"/>
        </w:rPr>
        <w:footnoteReference w:id="52"/>
      </w:r>
      <w:r>
        <w:rPr>
          <w:sz w:val="24"/>
          <w:szCs w:val="26"/>
        </w:rPr>
        <w:t xml:space="preserve">. </w:t>
      </w:r>
    </w:p>
    <w:p>
      <w:pPr>
        <w:pStyle w:val="TextBody"/>
        <w:spacing w:lineRule="auto" w:line="240"/>
        <w:ind w:left="0" w:right="0" w:hanging="0"/>
        <w:rPr>
          <w:sz w:val="24"/>
          <w:szCs w:val="26"/>
        </w:rPr>
      </w:pPr>
      <w:r>
        <w:rPr>
          <w:sz w:val="24"/>
          <w:szCs w:val="26"/>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2.3 Le iniziative di solidarietà e la riapertura della radio </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4"/>
        </w:rPr>
      </w:pPr>
      <w:r>
        <w:rPr>
          <w:sz w:val="24"/>
        </w:rPr>
        <w:t xml:space="preserve">La solidarietà nei confronti di Radio Onda Rossa venne manifestata immediatamente da tutte le componenti del movimento romano e nazionale che in quei mesi tra il 1979 e il 1980 veniva colpito da centinaia di perquisizioni, denunce, arresti. Dopo il 7 aprile 1979, data del blitz Calogero contro l’Autonomia Organizzata padovana, il 21 dicembre nella città di Milano c’era stata un’ulteriore ondata di incriminazioni nei confronti di militanti del movimento. Quando a gennaio venne chiusa Radio Onda Rossa, sembrò che si volesse colpire il movimento romano attraverso uno dei suoi organi d’informazione. Inoltre in quel periodo ci fu da parte della magistratura una particolare attenzione nei confronti dei mezzi d’informazione in generale, tanto che vennero incriminati non solo i direttori di giornali come “Il Male” o “Lotta Continua”, ma anche giornalisti di quotidiani come “Il Messaggero”o il “Corriere della Sera” per la pubblicazione di alcune notizie.  </w:t>
      </w:r>
    </w:p>
    <w:p>
      <w:pPr>
        <w:pStyle w:val="TextBody"/>
        <w:spacing w:lineRule="auto" w:line="240"/>
        <w:ind w:left="0" w:right="0" w:hanging="0"/>
        <w:rPr>
          <w:sz w:val="24"/>
        </w:rPr>
      </w:pPr>
      <w:r>
        <w:rPr>
          <w:sz w:val="24"/>
        </w:rPr>
        <w:t xml:space="preserve">Il giorno stesso della chiusura di Radio Onda Rossa si tenne una conferenza stampa dai microfoni di Radio Radicale dove intervennero radio di movimento e giornalisti di varie testate. Alla domanda di un giornalista del Messaggero, che chiedeva dei possibili legami tra gli arresti del 7 aprile e del 21 dicembre con la chiusura della radio, un redattore di Radio Onda Rossa rispondeva: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Credo che ormai qui è una cascata, un processo che ha i suoi alti, come il 7 aprile e il 21 dicembre, e i suoi bassi, quindi i blitz quotidiani, le spie, gli arresti, le perquisizioni, i sequestri, e a questo punto l’attacco frontale a Roma, che fino a questo momento non erano riusciti a incastrare con cose di altro tipo, direttamente attraverso Radio Onda Rossa. […] Un attacco frontale non solo al movimento ma anche a momenti di lotta che hanno coinvolto vasti settori sociali, un attacco frontale agli organi d’informazione. L’attacco a Radio Onda Rossa non è solo grave… non s’è mai visto… vorrei proprio vedere se mai sequestreranno la testata o la tipografia del Messaggero, se t’arrestano a te e tutti quelli che stanno dentro”</w:t>
      </w:r>
      <w:r>
        <w:rPr>
          <w:rStyle w:val="FootnoteCharacters"/>
          <w:rStyle w:val="FootnoteAnchor"/>
          <w:sz w:val="20"/>
        </w:rPr>
        <w:footnoteReference w:id="53"/>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Interveniva alla conferenza stampa anche un redattore di Radio Black Out di Milano, un’altra radio del movimento:</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 xml:space="preserve">“… </w:t>
      </w:r>
      <w:r>
        <w:rPr>
          <w:sz w:val="20"/>
        </w:rPr>
        <w:t>la gravità estrema della chiusura di Radio Onda Rossa, non solo perché si concretizzano i decreti legge e mostrano quale applicazione reale hanno: non è una questione contro il terrorismo, è una questione contro l’opposizione, in ultima analisi contro il movimento che negli ultimi anni […] ha messo all’ordine del giorno alcuni problemi attraverso nuovi bisogni, attraverso nuove capacità di trovare forme di lotta che abbiano, come ne è la dimostrazione Radio Onda Rossa, il movimento di Roma e l’utilizzo di quello strumento, la capacità direttamente di esprimersi, direttamente di parlare, direttamente di comunicare col soggetto sociale che si vuole”</w:t>
      </w:r>
      <w:r>
        <w:rPr>
          <w:rStyle w:val="FootnoteCharacters"/>
          <w:rStyle w:val="FootnoteAnchor"/>
          <w:sz w:val="20"/>
        </w:rPr>
        <w:footnoteReference w:id="54"/>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Nei giorni successivi si tenne un convegno nazionale sulla libertà d’informazione a cui parteciparono molte radio del movimento e in cui vennero affrontate le varie questioni connesse alla “libertà d’opinione, di dissenso, d’opposizione”</w:t>
      </w:r>
      <w:r>
        <w:rPr>
          <w:rStyle w:val="FootnoteCharacters"/>
          <w:rStyle w:val="FootnoteAnchor"/>
          <w:sz w:val="24"/>
        </w:rPr>
        <w:footnoteReference w:id="55"/>
      </w:r>
      <w:r>
        <w:rPr>
          <w:sz w:val="24"/>
        </w:rPr>
        <w:t>, dai procedimenti giudiziari contro le radio alla proposta di legge di regolamentazione dell’emittenza privata che gettava le basi della chiusura delle piccole radio locali.</w:t>
      </w:r>
    </w:p>
    <w:p>
      <w:pPr>
        <w:pStyle w:val="TextBody"/>
        <w:spacing w:lineRule="auto" w:line="240"/>
        <w:ind w:left="0" w:right="0" w:hanging="0"/>
        <w:rPr/>
      </w:pPr>
      <w:r>
        <w:rPr>
          <w:sz w:val="24"/>
        </w:rPr>
        <w:t>Intanto Radio Onda Rossa riprendeva a trasmettere “in esilio” dai microfoni di Radio Proletaria</w:t>
      </w:r>
      <w:r>
        <w:rPr>
          <w:rStyle w:val="FootnoteCharacters"/>
          <w:rStyle w:val="FootnoteAnchor"/>
          <w:sz w:val="24"/>
        </w:rPr>
        <w:footnoteReference w:id="56"/>
      </w:r>
      <w:r>
        <w:rPr>
          <w:sz w:val="24"/>
        </w:rPr>
        <w:t xml:space="preserve"> che, nonostante le differenze politiche tra le due emittenti, ricambiava la stessa solidarietà datale da Radio Onda Rossa un anno prima, quando era stata chiusa dalla polizia in seguito ad una perquisizione.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Parecchi si aspettavano che siccome c’erano stati dei precedenti avremmo negato lo spazio ai compagni di Onda Rossa perché siamo vendicativi. Ecco, avete capito male, nel senso che tra militanti comunisti esiste un senso della solidarietà militante che non è fatta di telegrammi o di retorica come siete abituati voi signori del palazzo; per noi la solidarietà militante supera tutte le barriere di carattere ideologico, ma non solo. Basta fare un po’ di riflessione per capire che oggi l’attacco a qualsiasi spazio del movimento, può essere l’auletta di chimica biologica all’Università o Radio Onda Rossa, o la chiusura di una rivista, non pensiamo che riguardi solo i compagni che ci lavorano, ma che riguardi l’intero movimento di classe e le sue articolazioni”</w:t>
      </w:r>
      <w:r>
        <w:rPr>
          <w:rStyle w:val="FootnoteCharacters"/>
          <w:rStyle w:val="FootnoteAnchor"/>
          <w:sz w:val="20"/>
        </w:rPr>
        <w:footnoteReference w:id="57"/>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Sulla base di queste considerazioni, condivise da tutti i settori del movimento, Radio Onda Rossa fu ospitata in quei mesi anche da Radio Città Futura, da Radio Radicale, da Teleroma 56</w:t>
      </w:r>
      <w:r>
        <w:rPr>
          <w:rStyle w:val="FootnoteCharacters"/>
          <w:rStyle w:val="FootnoteAnchor"/>
          <w:sz w:val="24"/>
        </w:rPr>
        <w:footnoteReference w:id="58"/>
      </w:r>
      <w:r>
        <w:rPr>
          <w:sz w:val="24"/>
        </w:rPr>
        <w:t xml:space="preserve"> e dal quotidiano “Lotta Continua”, che le diede uno spazio di mezza pagina ogni giorno, autonomamente gestito dalla redazione di Radio Onda Rossa e denominato “uno spazio per la voce di Radio Onda Rossa”. In questo spazio la redazione descrisse la solidarietà immediatamente manifestata nella città:</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Poche ore dopo il blitz, la continuità della nostra esistenza è stata ribadita dalla presenza, in Via dei Volsci, sotto i locali della radio, di moltissimi fra compagne e compagni – oltre che nostri ascoltatori – che al di là della inevitabile rabbia, dichiaravano la loro assoluta disponibilità per quelle iniziative utili all’immediata riapertura</w:t>
      </w:r>
      <w:r>
        <w:rPr>
          <w:rStyle w:val="FootnoteCharacters"/>
          <w:rStyle w:val="FootnoteAnchor"/>
          <w:sz w:val="20"/>
        </w:rPr>
        <w:footnoteReference w:id="59"/>
      </w:r>
      <w:r>
        <w:rPr>
          <w:sz w:val="20"/>
        </w:rPr>
        <w:t>. Radio Proletaria ci consentiva di trasmettere immediatamente dai suoi microfoni, il Partito Radicale fissava una trasmissione sul suo canale televisivo e predisponeva altri spazi attraverso le sue radio. Nei posti di lavoro dei compagni arrestati la mobilitazione era immediata e sfociava in appelli, sottoscrizioni e scioperi. Anche gli studenti prendevano concrete iniziative</w:t>
      </w:r>
      <w:r>
        <w:rPr>
          <w:rStyle w:val="FootnoteCharacters"/>
          <w:rStyle w:val="FootnoteAnchor"/>
          <w:sz w:val="20"/>
        </w:rPr>
        <w:footnoteReference w:id="60"/>
      </w:r>
      <w:r>
        <w:rPr>
          <w:sz w:val="20"/>
        </w:rPr>
        <w:t xml:space="preserve"> – pur nel costante divieto di manifestare – in risposta a quell’ulteriore incredibile attacco alle libertà che lo stesso stato borghese definisce fondamentali: il diritto alla libertà di esprimere le proprie opinioni e il diritto all’informazione”</w:t>
      </w:r>
      <w:r>
        <w:rPr>
          <w:rStyle w:val="FootnoteCharacters"/>
          <w:rStyle w:val="FootnoteAnchor"/>
          <w:sz w:val="20"/>
        </w:rPr>
        <w:footnoteReference w:id="61"/>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Attraverso queste iniziative si arrivò alla riapertura della radio il 28 maggio 1980, quando si tenne un’assemblea degli ascoltatori di Onda Rossa al Teatro Centrale di Roma per rilanciare l’attività dell’emittente ed invitare tutti e tutte a dare i propri contributi “di idee, economici e di lotta”</w:t>
      </w:r>
      <w:r>
        <w:rPr>
          <w:rStyle w:val="FootnoteCharacters"/>
          <w:rStyle w:val="FootnoteAnchor"/>
          <w:sz w:val="24"/>
        </w:rPr>
        <w:footnoteReference w:id="62"/>
      </w:r>
      <w:r>
        <w:rPr>
          <w:sz w:val="24"/>
        </w:rPr>
        <w:t xml:space="preserve">, sottolineando l’importanza di riprendere le lotte interrotte nei quartieri, nei luoghi di lavoro, nelle scuole. </w:t>
      </w:r>
    </w:p>
    <w:p>
      <w:pPr>
        <w:pStyle w:val="TextBody"/>
        <w:spacing w:lineRule="auto" w:line="240"/>
        <w:ind w:left="0" w:right="0" w:hanging="0"/>
        <w:rPr>
          <w:sz w:val="24"/>
        </w:rPr>
      </w:pPr>
      <w:r>
        <w:rPr>
          <w:sz w:val="24"/>
        </w:rPr>
        <w:t xml:space="preserve">La “Cooperativa Culturale Laboratorio 2001”, costituita al fine di configurare una responsabilità collettiva per l’attività della radio, rilevò la proprietà della testata giornalistica radiodiffusa Onda Rossa e delle vecchie attrezzature non soggette a sequestro. </w:t>
      </w:r>
    </w:p>
    <w:sectPr>
      <w:footerReference w:type="default" r:id="rId2"/>
      <w:footnotePr>
        <w:numFmt w:val="decimal"/>
      </w:footnotePr>
      <w:type w:val="nextPage"/>
      <w:pgSz w:w="11906" w:h="16838"/>
      <w:pgMar w:left="1134" w:right="1134" w:gutter="0" w:header="0" w:top="1417" w:footer="708"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i riferiamo a quotidiani come il “Corriere della sera”, l’ “Unità”, “Il Tempo” in primo luogo ma anche a “la Repubblica” e a “il Messaggero”, oltre che alle reti della RAI. </w:t>
      </w:r>
    </w:p>
  </w:footnote>
  <w:footnote w:id="3">
    <w:p>
      <w:pPr>
        <w:pStyle w:val="Footnote"/>
        <w:jc w:val="both"/>
        <w:rPr/>
      </w:pPr>
      <w:r>
        <w:rPr>
          <w:rStyle w:val="FootnoteCharacters"/>
        </w:rPr>
        <w:footnoteRef/>
      </w:r>
      <w:r>
        <w:rPr/>
        <w:t xml:space="preserve"> </w:t>
      </w:r>
      <w:r>
        <w:rPr/>
        <w:t xml:space="preserve">Cfr. Scalfari, Eugenio, </w:t>
      </w:r>
      <w:r>
        <w:rPr>
          <w:i/>
          <w:iCs/>
        </w:rPr>
        <w:t>“I sacrifici che chiediamo agli operai”,</w:t>
      </w:r>
      <w:r>
        <w:rPr/>
        <w:t>intervista a Luciano Lama sui nuovi obiettivi del sindacato, “la Repubblica”, 24 gennaio 1978,  pag.3.</w:t>
      </w:r>
    </w:p>
  </w:footnote>
  <w:footnote w:id="4">
    <w:p>
      <w:pPr>
        <w:pStyle w:val="Footnote"/>
        <w:jc w:val="both"/>
        <w:rPr/>
      </w:pPr>
      <w:r>
        <w:rPr>
          <w:rStyle w:val="FootnoteCharacters"/>
        </w:rPr>
        <w:footnoteRef/>
      </w:r>
      <w:r>
        <w:rPr/>
        <w:t xml:space="preserve"> </w:t>
      </w:r>
      <w:r>
        <w:rPr/>
        <w:t xml:space="preserve">La protesta del movimento studentesco romano si estese rapidamente ad altre questioni: l’emarginazione giovanile, l’invivibilità delle città, la diffusione del lavoro nero. Per i caratteri di questa protesta delineati attraverso i documenti prodotti e la trascrizione delle assemblee, cfr. Collettivo redazionale “La nostra assemblea” (a cura di), </w:t>
      </w:r>
      <w:r>
        <w:rPr>
          <w:i/>
          <w:iCs/>
        </w:rPr>
        <w:t xml:space="preserve">Le radici di una rivolta. Il movimento studentesco a Roma: interpretazioni, fatti e documenti. Febbraio - aprile 1977, </w:t>
      </w:r>
      <w:r>
        <w:rPr/>
        <w:t>Feltrinelli, Milano, 1977.</w:t>
      </w:r>
    </w:p>
  </w:footnote>
  <w:footnote w:id="5">
    <w:p>
      <w:pPr>
        <w:pStyle w:val="Footnote"/>
        <w:jc w:val="both"/>
        <w:rPr/>
      </w:pPr>
      <w:r>
        <w:rPr>
          <w:rStyle w:val="FootnoteCharacters"/>
        </w:rPr>
        <w:footnoteRef/>
      </w:r>
      <w:r>
        <w:rPr/>
        <w:t xml:space="preserve"> </w:t>
      </w:r>
      <w:r>
        <w:rPr/>
        <w:t xml:space="preserve">Cfr. Manconi, Luigi; Lerner, Gad; Sinibaldi, Marino, </w:t>
      </w:r>
      <w:r>
        <w:rPr>
          <w:i/>
          <w:iCs/>
        </w:rPr>
        <w:t>Uno strano movimento di strani studenti</w:t>
      </w:r>
      <w:r>
        <w:rPr/>
        <w:t xml:space="preserve">. </w:t>
      </w:r>
      <w:r>
        <w:rPr>
          <w:i/>
          <w:iCs/>
        </w:rPr>
        <w:t>Composizione, politica e cultura dei non-garantiti</w:t>
      </w:r>
      <w:r>
        <w:rPr/>
        <w:t xml:space="preserve">, Feltrinelli, Milano, 1978. </w:t>
      </w:r>
    </w:p>
  </w:footnote>
  <w:footnote w:id="6">
    <w:p>
      <w:pPr>
        <w:pStyle w:val="Footnote"/>
        <w:jc w:val="both"/>
        <w:rPr/>
      </w:pPr>
      <w:r>
        <w:rPr>
          <w:rStyle w:val="FootnoteCharacters"/>
        </w:rPr>
        <w:footnoteRef/>
      </w:r>
      <w:r>
        <w:rPr/>
        <w:t xml:space="preserve"> </w:t>
      </w:r>
      <w:r>
        <w:rPr/>
        <w:t xml:space="preserve">Cfr. Asor Rosa, Alberto, </w:t>
      </w:r>
      <w:r>
        <w:rPr>
          <w:i/>
          <w:iCs/>
        </w:rPr>
        <w:t xml:space="preserve">Forme nuove di anticomunismo. Riflessioni su alcuni orientamenti connessi all’emarginazione giovanile, </w:t>
      </w:r>
      <w:r>
        <w:rPr/>
        <w:t>“l’Unità” , 20 febbraio 1977.</w:t>
      </w:r>
    </w:p>
  </w:footnote>
  <w:footnote w:id="7">
    <w:p>
      <w:pPr>
        <w:pStyle w:val="Footnote"/>
        <w:jc w:val="both"/>
        <w:rPr/>
      </w:pPr>
      <w:r>
        <w:rPr>
          <w:rStyle w:val="FootnoteCharacters"/>
        </w:rPr>
        <w:footnoteRef/>
      </w:r>
      <w:r>
        <w:rPr/>
        <w:t xml:space="preserve"> </w:t>
      </w:r>
      <w:r>
        <w:rPr/>
        <w:t xml:space="preserve">Cfr. </w:t>
      </w:r>
      <w:r>
        <w:rPr>
          <w:i/>
          <w:iCs/>
        </w:rPr>
        <w:t xml:space="preserve">Documento della Direzione del PCI dopo i gravi fatti dell’Università di Roma, </w:t>
      </w:r>
      <w:r>
        <w:rPr/>
        <w:t xml:space="preserve"> “l’Unità”  del 20 febbraio 1977, pag. 1.</w:t>
      </w:r>
      <w:r>
        <w:rPr>
          <w:i/>
          <w:iCs/>
        </w:rPr>
        <w:t xml:space="preserve"> </w:t>
      </w:r>
    </w:p>
  </w:footnote>
  <w:footnote w:id="8">
    <w:p>
      <w:pPr>
        <w:pStyle w:val="Footnote"/>
        <w:jc w:val="both"/>
        <w:rPr/>
      </w:pPr>
      <w:r>
        <w:rPr>
          <w:rStyle w:val="FootnoteCharacters"/>
        </w:rPr>
        <w:footnoteRef/>
      </w:r>
      <w:r>
        <w:rPr/>
        <w:t xml:space="preserve"> </w:t>
      </w:r>
      <w:r>
        <w:rPr>
          <w:i/>
          <w:iCs/>
        </w:rPr>
        <w:t>Ibidem</w:t>
      </w:r>
    </w:p>
  </w:footnote>
  <w:footnote w:id="9">
    <w:p>
      <w:pPr>
        <w:pStyle w:val="Footnote"/>
        <w:jc w:val="both"/>
        <w:rPr/>
      </w:pPr>
      <w:r>
        <w:rPr>
          <w:rStyle w:val="FootnoteCharacters"/>
        </w:rPr>
        <w:footnoteRef/>
      </w:r>
      <w:r>
        <w:rPr/>
        <w:t xml:space="preserve"> </w:t>
      </w:r>
      <w:r>
        <w:rPr/>
        <w:t xml:space="preserve">Cfr. Pendinelli, Mario, </w:t>
      </w:r>
      <w:r>
        <w:rPr>
          <w:i/>
          <w:iCs/>
        </w:rPr>
        <w:t xml:space="preserve">Pecchioli (PCI): “Alla Sip, all’Enel, negli ospedali ci sono autonomi complici delle Brigate Rosse”, </w:t>
      </w:r>
      <w:r>
        <w:rPr/>
        <w:t>“Corriere della sera”, 18 marzo 1978, p.1.</w:t>
      </w:r>
    </w:p>
  </w:footnote>
  <w:footnote w:id="10">
    <w:p>
      <w:pPr>
        <w:pStyle w:val="Footnote"/>
        <w:jc w:val="both"/>
        <w:rPr/>
      </w:pPr>
      <w:r>
        <w:rPr>
          <w:rStyle w:val="FootnoteCharacters"/>
        </w:rPr>
        <w:footnoteRef/>
      </w:r>
      <w:r>
        <w:rPr/>
        <w:t xml:space="preserve"> “</w:t>
      </w:r>
      <w:r>
        <w:rPr/>
        <w:t xml:space="preserve">Legalità democratica diveniva l’applicazione delle leggi dello Stato, innanzitutto attraverso i suoi organi, magistratura e forze dell’ordine, poi attraverso la vigilanza dei partiti e delle forze democratiche. L’uso o meno della violenza diventava così un discrimine tra le stesse forze politiche”, cfr. Craveri, Piero, </w:t>
      </w:r>
      <w:r>
        <w:rPr>
          <w:i/>
          <w:iCs/>
        </w:rPr>
        <w:t>La Repubblica dal 1958 al 1992,</w:t>
      </w:r>
      <w:r>
        <w:rPr/>
        <w:t xml:space="preserve"> XXIV volume della Storia d’Italia diretta da Giuseppe Galasso. UTET, Torino, 1995,  pag. 718.</w:t>
      </w:r>
    </w:p>
  </w:footnote>
  <w:footnote w:id="11">
    <w:p>
      <w:pPr>
        <w:pStyle w:val="Footnote"/>
        <w:jc w:val="both"/>
        <w:rPr/>
      </w:pPr>
      <w:r>
        <w:rPr>
          <w:rStyle w:val="FootnoteCharacters"/>
        </w:rPr>
        <w:footnoteRef/>
      </w:r>
      <w:r>
        <w:rPr/>
        <w:t xml:space="preserve"> </w:t>
      </w:r>
      <w:r>
        <w:rPr/>
        <w:t>Contro le leggi eccezionali si schierarono solo i radicali, Democrazia Proletaria e alcuni membri della Sinistra indipendente.</w:t>
      </w:r>
    </w:p>
  </w:footnote>
  <w:footnote w:id="12">
    <w:p>
      <w:pPr>
        <w:pStyle w:val="Footnote"/>
        <w:jc w:val="both"/>
        <w:rPr/>
      </w:pPr>
      <w:r>
        <w:rPr>
          <w:rStyle w:val="FootnoteCharacters"/>
        </w:rPr>
        <w:footnoteRef/>
      </w:r>
      <w:r>
        <w:rPr/>
        <w:t xml:space="preserve"> </w:t>
      </w:r>
      <w:r>
        <w:rPr/>
        <w:t xml:space="preserve">Cfr. Ferrajoli, Luigi, Zolo, Danilo, </w:t>
      </w:r>
      <w:r>
        <w:rPr>
          <w:i/>
          <w:iCs/>
        </w:rPr>
        <w:t xml:space="preserve">Il caso Italiano, </w:t>
      </w:r>
      <w:r>
        <w:rPr/>
        <w:t xml:space="preserve">in </w:t>
      </w:r>
      <w:r>
        <w:rPr>
          <w:i/>
          <w:iCs/>
        </w:rPr>
        <w:t>Democrazia autoritaria e capitalismo maturo</w:t>
      </w:r>
      <w:r>
        <w:rPr/>
        <w:t xml:space="preserve">, Feltrinelli, Milano, 1978, pagg. 15-16. </w:t>
      </w:r>
    </w:p>
  </w:footnote>
  <w:footnote w:id="13">
    <w:p>
      <w:pPr>
        <w:pStyle w:val="Footer"/>
        <w:jc w:val="both"/>
        <w:rPr/>
      </w:pPr>
      <w:r>
        <w:rPr>
          <w:rStyle w:val="FootnoteCharacters"/>
        </w:rPr>
        <w:footnoteRef/>
      </w:r>
      <w:r>
        <w:rPr/>
        <w:t xml:space="preserve"> </w:t>
      </w:r>
      <w:r>
        <w:rPr>
          <w:rFonts w:eastAsia="Arial Unicode MS"/>
        </w:rPr>
        <w:t xml:space="preserve">La legge n. 152/1975, nota come legge Reale, fu uno dei principali tasselli della “legislazione dell’emergenza”. Questa prevedeva, oltre a restrizioni della libertà personale, </w:t>
      </w:r>
      <w:r>
        <w:rPr/>
        <w:t>una maggiore discrezionalità nell’uso delle armi e un regime processuale differenziato per gli agenti di pubblica sicurezza</w:t>
      </w:r>
      <w:r>
        <w:rPr>
          <w:rFonts w:eastAsia="Arial Unicode MS"/>
        </w:rPr>
        <w:t xml:space="preserve">; sulla legge Reale e la legislazione dell’emergenza, cfr. </w:t>
      </w:r>
      <w:r>
        <w:rPr>
          <w:rFonts w:eastAsia="Arial Unicode MS"/>
          <w:i/>
          <w:iCs/>
        </w:rPr>
        <w:t xml:space="preserve">625 Libro bianco sulla legge Reale, materiali sulle politiche di repressione e controllo sociale, </w:t>
      </w:r>
      <w:r>
        <w:rPr>
          <w:rFonts w:eastAsia="Arial Unicode MS"/>
        </w:rPr>
        <w:t>a cura del centro d’iniziativa Luca Rossi, Casa editrice Editoriale Cento Fiori, MI 1990. Il testo raccoglie saggi di magistrati e personalità politiche e riporta un’amplia bibliografia.</w:t>
      </w:r>
    </w:p>
  </w:footnote>
  <w:footnote w:id="14">
    <w:p>
      <w:pPr>
        <w:pStyle w:val="Footnote"/>
        <w:jc w:val="both"/>
        <w:rPr/>
      </w:pPr>
      <w:r>
        <w:rPr>
          <w:rStyle w:val="FootnoteCharacters"/>
        </w:rPr>
        <w:footnoteRef/>
      </w:r>
      <w:r>
        <w:rPr/>
        <w:t xml:space="preserve"> </w:t>
      </w:r>
      <w:r>
        <w:rPr/>
        <w:t xml:space="preserve">Cfr. Ginsborg, Paul, </w:t>
      </w:r>
      <w:r>
        <w:rPr>
          <w:i/>
          <w:iCs/>
        </w:rPr>
        <w:t xml:space="preserve">Storia d’Italia dal dopoguerra ad oggi. op. cit. </w:t>
      </w:r>
      <w:r>
        <w:rPr/>
        <w:t>pag. 512.</w:t>
      </w:r>
    </w:p>
  </w:footnote>
  <w:footnote w:id="15">
    <w:p>
      <w:pPr>
        <w:pStyle w:val="Footnote"/>
        <w:jc w:val="both"/>
        <w:rPr/>
      </w:pPr>
      <w:r>
        <w:rPr>
          <w:rStyle w:val="FootnoteCharacters"/>
        </w:rPr>
        <w:footnoteRef/>
      </w:r>
      <w:r>
        <w:rPr/>
        <w:t xml:space="preserve"> </w:t>
      </w:r>
      <w:r>
        <w:rPr/>
        <w:t xml:space="preserve">Cfr. Balestrini, Nanni, Moroni, Primo, </w:t>
      </w:r>
      <w:r>
        <w:rPr>
          <w:i/>
          <w:iCs/>
        </w:rPr>
        <w:t xml:space="preserve">L’orda d’oro. 1968-1977. La grande ondata rivoluzionaria e creativa, politica ed esistenziale, </w:t>
      </w:r>
      <w:r>
        <w:rPr/>
        <w:t xml:space="preserve">nuova edizione a cura di Sergio Bianchi, Feltrinelli, Milano, 1997, pag. 545. </w:t>
      </w:r>
    </w:p>
  </w:footnote>
  <w:footnote w:id="16">
    <w:p>
      <w:pPr>
        <w:pStyle w:val="Footnote"/>
        <w:jc w:val="both"/>
        <w:rPr/>
      </w:pPr>
      <w:r>
        <w:rPr>
          <w:rStyle w:val="FootnoteCharacters"/>
        </w:rPr>
        <w:footnoteRef/>
      </w:r>
      <w:r>
        <w:rPr>
          <w:lang w:val="de-DE"/>
        </w:rPr>
        <w:t xml:space="preserve"> </w:t>
      </w:r>
      <w:r>
        <w:rPr>
          <w:i/>
          <w:iCs/>
          <w:lang w:val="de-DE"/>
        </w:rPr>
        <w:t xml:space="preserve">Ibidem, </w:t>
      </w:r>
      <w:r>
        <w:rPr>
          <w:lang w:val="de-DE"/>
        </w:rPr>
        <w:t>pagg. 571-572.</w:t>
      </w:r>
    </w:p>
  </w:footnote>
  <w:footnote w:id="17">
    <w:p>
      <w:pPr>
        <w:pStyle w:val="Footnote"/>
        <w:jc w:val="both"/>
        <w:rPr/>
      </w:pPr>
      <w:r>
        <w:rPr>
          <w:rStyle w:val="FootnoteCharacters"/>
        </w:rPr>
        <w:footnoteRef/>
      </w:r>
      <w:r>
        <w:rPr/>
        <w:t xml:space="preserve"> </w:t>
      </w:r>
      <w:r>
        <w:rPr/>
        <w:t xml:space="preserve">Cfr. Silj, Alessandro, </w:t>
      </w:r>
      <w:r>
        <w:rPr>
          <w:i/>
          <w:iCs/>
        </w:rPr>
        <w:t>Stampa quotidiana e dissenso giovanile. La “cacciata” di Lama dall’Università</w:t>
      </w:r>
      <w:r>
        <w:rPr/>
        <w:t>, “Problemi dell’informazione”, rivista trimestrale, Il Mulino, Bologna, n. 4/1978, pag. 83.</w:t>
      </w:r>
    </w:p>
  </w:footnote>
  <w:footnote w:id="18">
    <w:p>
      <w:pPr>
        <w:pStyle w:val="Footnote"/>
        <w:jc w:val="both"/>
        <w:rPr/>
      </w:pPr>
      <w:r>
        <w:rPr>
          <w:rStyle w:val="FootnoteCharacters"/>
        </w:rPr>
        <w:footnoteRef/>
      </w:r>
      <w:r>
        <w:rPr/>
        <w:t xml:space="preserve"> </w:t>
      </w:r>
      <w:r>
        <w:rPr/>
        <w:t xml:space="preserve">Cfr. Bechelloni, Giovanni, </w:t>
      </w:r>
      <w:r>
        <w:rPr>
          <w:i/>
          <w:iCs/>
        </w:rPr>
        <w:t>Terrorismo, giovani, mass media. I limiti del modello liberale</w:t>
      </w:r>
      <w:r>
        <w:rPr/>
        <w:t xml:space="preserve">, “Problemi dell’informazione” n. 3/1977, pagg. 305-306, </w:t>
      </w:r>
      <w:r>
        <w:rPr>
          <w:i/>
          <w:iCs/>
        </w:rPr>
        <w:t xml:space="preserve">op. cit. </w:t>
      </w:r>
    </w:p>
  </w:footnote>
  <w:footnote w:id="19">
    <w:p>
      <w:pPr>
        <w:pStyle w:val="Footnote"/>
        <w:jc w:val="both"/>
        <w:rPr/>
      </w:pPr>
      <w:r>
        <w:rPr>
          <w:rStyle w:val="FootnoteCharacters"/>
        </w:rPr>
        <w:footnoteRef/>
      </w:r>
      <w:r>
        <w:rPr/>
        <w:t xml:space="preserve"> </w:t>
      </w:r>
      <w:r>
        <w:rPr>
          <w:i/>
          <w:iCs/>
        </w:rPr>
        <w:t xml:space="preserve">Ibidem, </w:t>
      </w:r>
      <w:r>
        <w:rPr/>
        <w:t>pagg. 306-307.</w:t>
      </w:r>
    </w:p>
  </w:footnote>
  <w:footnote w:id="20">
    <w:p>
      <w:pPr>
        <w:pStyle w:val="Footnote"/>
        <w:jc w:val="both"/>
        <w:rPr/>
      </w:pPr>
      <w:r>
        <w:rPr>
          <w:rStyle w:val="FootnoteCharacters"/>
        </w:rPr>
        <w:footnoteRef/>
      </w:r>
      <w:r>
        <w:rPr/>
        <w:t xml:space="preserve"> “</w:t>
      </w:r>
      <w:r>
        <w:rPr/>
        <w:t xml:space="preserve">Quarantamila denunciati, quindicimila “passati” dalle carceri, seimila condannati, quasi sempre senza nessuna garanzia del diritto di difesa. Queste le aride cifre finali e contabili della brillante operazione di difesa della “democrazia” ”, cfr. Balestrini, Nanni, Moroni, Primo, </w:t>
      </w:r>
      <w:r>
        <w:rPr>
          <w:i/>
          <w:iCs/>
        </w:rPr>
        <w:t xml:space="preserve">L’orda d’oro, op. cit., </w:t>
      </w:r>
      <w:r>
        <w:rPr/>
        <w:t>pag. 14.</w:t>
      </w:r>
    </w:p>
  </w:footnote>
  <w:footnote w:id="21">
    <w:p>
      <w:pPr>
        <w:pStyle w:val="Footnote"/>
        <w:jc w:val="both"/>
        <w:rPr/>
      </w:pPr>
      <w:r>
        <w:rPr>
          <w:rStyle w:val="FootnoteCharacters"/>
        </w:rPr>
        <w:footnoteRef/>
      </w:r>
      <w:r>
        <w:rPr/>
        <w:t xml:space="preserve"> </w:t>
      </w:r>
      <w:r>
        <w:rPr/>
        <w:t xml:space="preserve">Cfr. </w:t>
      </w:r>
      <w:r>
        <w:rPr>
          <w:i/>
          <w:iCs/>
        </w:rPr>
        <w:t>Policlinico. L’assoluzione dei compagni è il riconoscimento di un rapporto di forza di massa,</w:t>
      </w:r>
      <w:r>
        <w:rPr/>
        <w:t xml:space="preserve"> “I Volsci” , mensile dell’autonomia operaia romana, n. 4/1978, pag. 22.</w:t>
      </w:r>
    </w:p>
  </w:footnote>
  <w:footnote w:id="22">
    <w:p>
      <w:pPr>
        <w:pStyle w:val="Footnote"/>
        <w:jc w:val="both"/>
        <w:rPr/>
      </w:pPr>
      <w:r>
        <w:rPr>
          <w:rStyle w:val="FootnoteCharacters"/>
        </w:rPr>
        <w:footnoteRef/>
      </w:r>
      <w:r>
        <w:rPr/>
        <w:t xml:space="preserve"> </w:t>
      </w:r>
      <w:r>
        <w:rPr/>
        <w:t xml:space="preserve">Cfr. Lumley, Robert, </w:t>
      </w:r>
      <w:r>
        <w:rPr>
          <w:i/>
          <w:iCs/>
        </w:rPr>
        <w:t xml:space="preserve">Dal ’68 agli anni di piombo. Studenti e operai nella crisi italiana, </w:t>
      </w:r>
      <w:r>
        <w:rPr/>
        <w:t>Giunti, Firenze, 1998, pag.318.</w:t>
      </w:r>
    </w:p>
  </w:footnote>
  <w:footnote w:id="23">
    <w:p>
      <w:pPr>
        <w:pStyle w:val="Footnote"/>
        <w:jc w:val="both"/>
        <w:rPr/>
      </w:pPr>
      <w:r>
        <w:rPr>
          <w:rStyle w:val="FootnoteCharacters"/>
        </w:rPr>
        <w:footnoteRef/>
      </w:r>
      <w:r>
        <w:rPr/>
        <w:t xml:space="preserve"> </w:t>
      </w:r>
      <w:r>
        <w:rPr/>
        <w:t>Cfr. Mandato di comparizione per alcuni imputati firmato dal Giudice Istruttore Rosario Priore del Tribunale di Roma, sez.2°, prima pagina dell’allegato, 22 marzo 1986.</w:t>
      </w:r>
    </w:p>
  </w:footnote>
  <w:footnote w:id="24">
    <w:p>
      <w:pPr>
        <w:pStyle w:val="Footnote"/>
        <w:jc w:val="both"/>
        <w:rPr/>
      </w:pPr>
      <w:r>
        <w:rPr>
          <w:rStyle w:val="FootnoteCharacters"/>
        </w:rPr>
        <w:footnoteRef/>
      </w:r>
      <w:r>
        <w:rPr/>
        <w:t xml:space="preserve"> </w:t>
      </w:r>
      <w:r>
        <w:rPr/>
        <w:t xml:space="preserve">Cfr. Ginsborg, Paul, </w:t>
      </w:r>
      <w:r>
        <w:rPr>
          <w:i/>
          <w:iCs/>
        </w:rPr>
        <w:t xml:space="preserve">Storia d’Italia dal dopoguerra ad oggi, op. cit., </w:t>
      </w:r>
      <w:r>
        <w:rPr/>
        <w:t>pag. 520</w:t>
      </w:r>
    </w:p>
  </w:footnote>
  <w:footnote w:id="25">
    <w:p>
      <w:pPr>
        <w:pStyle w:val="Footnote"/>
        <w:jc w:val="both"/>
        <w:rPr/>
      </w:pPr>
      <w:r>
        <w:rPr>
          <w:rStyle w:val="FootnoteCharacters"/>
        </w:rPr>
        <w:footnoteRef/>
      </w:r>
      <w:r>
        <w:rPr/>
        <w:t xml:space="preserve"> </w:t>
      </w:r>
      <w:r>
        <w:rPr/>
        <w:t xml:space="preserve">Per una trattazione dettagliata (sebbene colorita) di tutta l’inchiesta, cfr. Bocca, Giorgio, </w:t>
      </w:r>
      <w:r>
        <w:rPr>
          <w:i/>
          <w:iCs/>
        </w:rPr>
        <w:t xml:space="preserve">Il caso 7 aprile. Toni Negri e la grande inquisizione, </w:t>
      </w:r>
      <w:r>
        <w:rPr/>
        <w:t xml:space="preserve">Feltrinelli, Milano 1980. </w:t>
      </w:r>
    </w:p>
  </w:footnote>
  <w:footnote w:id="26">
    <w:p>
      <w:pPr>
        <w:pStyle w:val="Footnote"/>
        <w:jc w:val="both"/>
        <w:rPr/>
      </w:pPr>
      <w:r>
        <w:rPr>
          <w:rStyle w:val="FootnoteCharacters"/>
        </w:rPr>
        <w:footnoteRef/>
      </w:r>
      <w:r>
        <w:rPr/>
        <w:t xml:space="preserve"> </w:t>
      </w:r>
      <w:r>
        <w:rPr/>
        <w:t xml:space="preserve">Il “confino” o “soggiorno obbligato”, misura di prevenzione </w:t>
      </w:r>
      <w:r>
        <w:rPr>
          <w:i/>
          <w:iCs/>
        </w:rPr>
        <w:t>ante delictum</w:t>
      </w:r>
      <w:r>
        <w:rPr/>
        <w:t xml:space="preserve"> consistente nell’obbligo di soggiorno in una località diversa da quella abituale, era previsto dall’art. 18 della legge n. 152 del 1975 (la legge Reale): per le eccezioni d’incostituzionalità di questa norma e per la sospensione del provvedimento a carico di alcuni militanti dell’autonomia operaia romana, cfr. </w:t>
      </w:r>
      <w:r>
        <w:rPr>
          <w:i/>
          <w:iCs/>
        </w:rPr>
        <w:t xml:space="preserve">Ordinanza del Tribunale di Roma sulla incostituzionalità del confino, </w:t>
      </w:r>
      <w:r>
        <w:rPr/>
        <w:t xml:space="preserve">Roma, 12 dicembre 1978.   </w:t>
      </w:r>
    </w:p>
  </w:footnote>
  <w:footnote w:id="27">
    <w:p>
      <w:pPr>
        <w:pStyle w:val="Footnote"/>
        <w:jc w:val="both"/>
        <w:rPr/>
      </w:pPr>
      <w:r>
        <w:rPr>
          <w:rStyle w:val="FootnoteCharacters"/>
        </w:rPr>
        <w:footnoteRef/>
      </w:r>
      <w:r>
        <w:rPr/>
        <w:t xml:space="preserve"> </w:t>
      </w:r>
      <w:r>
        <w:rPr/>
        <w:t xml:space="preserve">Per una descrizione dettagliata dei fatti del marzo 1977 a Bologna, cfr. autori molti compagni,  </w:t>
      </w:r>
      <w:r>
        <w:rPr>
          <w:i/>
          <w:iCs/>
        </w:rPr>
        <w:t xml:space="preserve">bologna marzo 1977… fatti nostri… </w:t>
      </w:r>
      <w:r>
        <w:rPr/>
        <w:t>Bertani editore, Verona 1977; sull’uccisione di Francesco Lo Russo, pagg. 33-37.</w:t>
      </w:r>
    </w:p>
  </w:footnote>
  <w:footnote w:id="28">
    <w:p>
      <w:pPr>
        <w:pStyle w:val="Footnote"/>
        <w:jc w:val="both"/>
        <w:rPr/>
      </w:pPr>
      <w:r>
        <w:rPr>
          <w:rStyle w:val="FootnoteCharacters"/>
        </w:rPr>
        <w:footnoteRef/>
      </w:r>
      <w:r>
        <w:rPr/>
        <w:t xml:space="preserve"> </w:t>
      </w:r>
      <w:r>
        <w:rPr/>
        <w:t xml:space="preserve">I cosiddetti “corrispondenti a gettone”, come vennero chiamati da Umberto Eco che scrisse a lungo su questo nuovo giornalismo “dell’istantaneo”; cfr. Eco, Umberto, </w:t>
      </w:r>
      <w:r>
        <w:rPr>
          <w:i/>
          <w:iCs/>
        </w:rPr>
        <w:t xml:space="preserve">Quando dire è fare: con qualche radio in più, </w:t>
      </w:r>
      <w:r>
        <w:rPr/>
        <w:t>pubblicato sul “Corriere della sera” del 21 marzo 1977, pag. 3</w:t>
      </w:r>
      <w:r>
        <w:rPr>
          <w:i/>
          <w:iCs/>
        </w:rPr>
        <w:t xml:space="preserve">; </w:t>
      </w:r>
      <w:r>
        <w:rPr/>
        <w:t>per leggere la cronaca radiofonica di quelle manifestazioni, cfr. autori molti compagni,</w:t>
      </w:r>
      <w:r>
        <w:rPr>
          <w:i/>
          <w:iCs/>
        </w:rPr>
        <w:t xml:space="preserve"> bologna marzo 1977… fatti nostri… op. cit.</w:t>
      </w:r>
    </w:p>
  </w:footnote>
  <w:footnote w:id="29">
    <w:p>
      <w:pPr>
        <w:pStyle w:val="Footnote"/>
        <w:jc w:val="both"/>
        <w:rPr/>
      </w:pPr>
      <w:r>
        <w:rPr>
          <w:rStyle w:val="FootnoteCharacters"/>
        </w:rPr>
        <w:footnoteRef/>
      </w:r>
      <w:r>
        <w:rPr/>
        <w:t xml:space="preserve"> </w:t>
      </w:r>
      <w:r>
        <w:rPr/>
        <w:t xml:space="preserve">Il referendum sul divorzio c’era stato il 12 maggio 1974; nonostante il divieto di manifestare decretato dal governo, il Partito Radicale convocò questa manifestazione-spettacolo a Piazza Navona, in sostegno alla battaglia per otto nuovi referendum. Il movimento, che appoggiava la campagna referendaria, aderì alla manifestazione; cfr. </w:t>
      </w:r>
      <w:r>
        <w:rPr>
          <w:i/>
          <w:iCs/>
        </w:rPr>
        <w:t xml:space="preserve">Il settantasette, op. cit. </w:t>
      </w:r>
      <w:r>
        <w:rPr/>
        <w:t>pagg. 54-56.</w:t>
      </w:r>
    </w:p>
  </w:footnote>
  <w:footnote w:id="30">
    <w:p>
      <w:pPr>
        <w:pStyle w:val="Footnote"/>
        <w:jc w:val="both"/>
        <w:rPr/>
      </w:pPr>
      <w:r>
        <w:rPr>
          <w:rStyle w:val="FootnoteCharacters"/>
        </w:rPr>
        <w:footnoteRef/>
      </w:r>
      <w:r>
        <w:rPr/>
        <w:t xml:space="preserve"> </w:t>
      </w:r>
      <w:r>
        <w:rPr/>
        <w:t xml:space="preserve">Questi provvedimenti non vennero sempre presi alla luce del sole: proprio in merito all’uccisione di Giorgiana Masi, il ministro dell’Interno dichiarò inizialmente al parlamento che la polizia non aveva sparato, ma, dai filmati resi pubblici dal Partito Radicale nonché dalle foto pubblicate da “Il Messaggero” nei giorni seguenti, emergeva la presenza di agenti in borghese, vestiti da “autonomi”, che sparavano; cfr. </w:t>
      </w:r>
      <w:r>
        <w:rPr>
          <w:i/>
          <w:iCs/>
        </w:rPr>
        <w:t xml:space="preserve">Il settantasette, op. cit., </w:t>
      </w:r>
      <w:r>
        <w:rPr/>
        <w:t>pag. 55.</w:t>
      </w:r>
      <w:r>
        <w:rPr>
          <w:i/>
          <w:iCs/>
        </w:rPr>
        <w:t xml:space="preserve"> </w:t>
      </w:r>
    </w:p>
  </w:footnote>
  <w:footnote w:id="31">
    <w:p>
      <w:pPr>
        <w:pStyle w:val="Footnote"/>
        <w:jc w:val="both"/>
        <w:rPr/>
      </w:pPr>
      <w:r>
        <w:rPr>
          <w:rStyle w:val="FootnoteCharacters"/>
        </w:rPr>
        <w:footnoteRef/>
      </w:r>
      <w:r>
        <w:rPr/>
        <w:t xml:space="preserve"> </w:t>
      </w:r>
      <w:r>
        <w:rPr/>
        <w:t>Oltre alle armi “improprie”, ossia quegli oggetti contundenti utilizzati durante gli scontri di piazza, nel 1977 circolavano nel movimento armi in senso stretto, sia pistole, sia bottiglie molotov, ossia bottiglie incendiarie fabbricate artigianalmente.</w:t>
      </w:r>
    </w:p>
  </w:footnote>
  <w:footnote w:id="32">
    <w:p>
      <w:pPr>
        <w:pStyle w:val="Footnote"/>
        <w:jc w:val="both"/>
        <w:rPr/>
      </w:pPr>
      <w:r>
        <w:rPr>
          <w:rStyle w:val="FootnoteCharacters"/>
        </w:rPr>
        <w:footnoteRef/>
      </w:r>
      <w:r>
        <w:rPr/>
        <w:t xml:space="preserve">Cfr. Forcella, Enzo, </w:t>
      </w:r>
      <w:r>
        <w:rPr>
          <w:i/>
          <w:iCs/>
        </w:rPr>
        <w:t xml:space="preserve">Le radio della guerriglia, </w:t>
      </w:r>
      <w:r>
        <w:rPr/>
        <w:t xml:space="preserve">“la Repubblica”, 26 marzo 1977. </w:t>
      </w:r>
    </w:p>
  </w:footnote>
  <w:footnote w:id="33">
    <w:p>
      <w:pPr>
        <w:pStyle w:val="Footnote"/>
        <w:jc w:val="both"/>
        <w:rPr/>
      </w:pPr>
      <w:r>
        <w:rPr>
          <w:rStyle w:val="FootnoteCharacters"/>
        </w:rPr>
        <w:footnoteRef/>
      </w:r>
      <w:r>
        <w:rPr/>
        <w:t xml:space="preserve"> </w:t>
      </w:r>
      <w:r>
        <w:rPr/>
        <w:t xml:space="preserve">Cfr. Eco, Umberto, </w:t>
      </w:r>
      <w:r>
        <w:rPr>
          <w:i/>
          <w:iCs/>
        </w:rPr>
        <w:t xml:space="preserve">Quando dire è fare: con qualche radio in più, </w:t>
      </w:r>
      <w:r>
        <w:rPr/>
        <w:t xml:space="preserve">“Corriere della sera”, 21 marzo 1977, pag. 3; su questa interpretazione del fenomeno, cfr. </w:t>
      </w:r>
      <w:r>
        <w:rPr>
          <w:i/>
          <w:iCs/>
        </w:rPr>
        <w:t xml:space="preserve">Appunti di studio per una ricerca sulle radio indipendenti in una situazione di tensione, </w:t>
      </w:r>
      <w:r>
        <w:rPr/>
        <w:t>appunti redatti da Umberto Eco, Paolo Fabbri, Mauro Wolf e Pietro Favari, Istituto di Discipline della Comunicazione e dello Spettacolo, Università di Bologna (marzo1977), pubblicato su “Comunicazione visiva”, rivista internazionale semestrale, n. 1/1977, Cooperativa Scrittori, Roma, 1977, pag. 100-103.</w:t>
      </w:r>
    </w:p>
  </w:footnote>
  <w:footnote w:id="34">
    <w:p>
      <w:pPr>
        <w:pStyle w:val="Footnote"/>
        <w:jc w:val="both"/>
        <w:rPr/>
      </w:pPr>
      <w:r>
        <w:rPr>
          <w:rStyle w:val="FootnoteCharacters"/>
        </w:rPr>
        <w:footnoteRef/>
      </w:r>
      <w:r>
        <w:rPr/>
        <w:t xml:space="preserve"> </w:t>
      </w:r>
      <w:r>
        <w:rPr/>
        <w:t xml:space="preserve">Per le varie posizioni in questo dibattito, cfr. Grispigni, Marco, </w:t>
      </w:r>
      <w:r>
        <w:rPr>
          <w:i/>
          <w:iCs/>
        </w:rPr>
        <w:t xml:space="preserve">Il conflitto è (nel)la comunicazione, </w:t>
      </w:r>
      <w:r>
        <w:rPr/>
        <w:t xml:space="preserve">in </w:t>
      </w:r>
      <w:r>
        <w:rPr>
          <w:i/>
          <w:iCs/>
        </w:rPr>
        <w:t xml:space="preserve">Il settantasette, </w:t>
      </w:r>
      <w:r>
        <w:rPr/>
        <w:t>Il Saggiatore, Milano 1997, pagg. 71-110.</w:t>
      </w:r>
    </w:p>
  </w:footnote>
  <w:footnote w:id="35">
    <w:p>
      <w:pPr>
        <w:pStyle w:val="Footnote"/>
        <w:jc w:val="both"/>
        <w:rPr/>
      </w:pPr>
      <w:r>
        <w:rPr>
          <w:rStyle w:val="FootnoteCharacters"/>
        </w:rPr>
        <w:footnoteRef/>
      </w:r>
      <w:r>
        <w:rPr/>
        <w:t xml:space="preserve"> </w:t>
      </w:r>
      <w:r>
        <w:rPr/>
        <w:t xml:space="preserve">Radio Ricerca Aperta fu chiusa il 14 marzo 1977 per aver dato uno spazio radiofonico ai redattori di Radio Alice dopo la chiusura dell’emittente. Cfr. autori molti compagni, </w:t>
      </w:r>
      <w:r>
        <w:rPr>
          <w:i/>
          <w:iCs/>
        </w:rPr>
        <w:t>bologna marzo 1977… fatti nostri… op. cit.</w:t>
      </w:r>
      <w:r>
        <w:rPr/>
        <w:t xml:space="preserve"> </w:t>
      </w:r>
    </w:p>
  </w:footnote>
  <w:footnote w:id="36">
    <w:p>
      <w:pPr>
        <w:pStyle w:val="Footnote"/>
        <w:jc w:val="both"/>
        <w:rPr/>
      </w:pPr>
      <w:r>
        <w:rPr>
          <w:rStyle w:val="FootnoteCharacters"/>
        </w:rPr>
        <w:footnoteRef/>
      </w:r>
      <w:r>
        <w:rPr/>
        <w:t xml:space="preserve"> </w:t>
      </w:r>
      <w:r>
        <w:rPr/>
        <w:t xml:space="preserve">Radio Rosa Giovanna fu chiusa per l’atteggiamento “irriverente” avuto alla notizia del ritrovamento del cadavere di Aldo Moro nel maggio 1978: cfr. </w:t>
      </w:r>
      <w:r>
        <w:rPr>
          <w:i/>
          <w:iCs/>
        </w:rPr>
        <w:t xml:space="preserve">Chiusura di Radio Rosa e Giovanna di Rimini in relazione al rapimento Moro, </w:t>
      </w:r>
      <w:r>
        <w:rPr>
          <w:rStyle w:val="FootnoteCharacters"/>
        </w:rPr>
        <w:t xml:space="preserve"> </w:t>
      </w:r>
      <w:r>
        <w:rPr/>
        <w:t>a cura della redazione di Radio Onda Rossa, catalogata come BA 009, durata 87’,  maggio 1978.</w:t>
      </w:r>
    </w:p>
  </w:footnote>
  <w:footnote w:id="37">
    <w:p>
      <w:pPr>
        <w:pStyle w:val="Footnote"/>
        <w:jc w:val="both"/>
        <w:rPr/>
      </w:pPr>
      <w:r>
        <w:rPr>
          <w:rStyle w:val="FootnoteCharacters"/>
        </w:rPr>
        <w:footnoteRef/>
      </w:r>
      <w:r>
        <w:rPr/>
        <w:t xml:space="preserve"> </w:t>
      </w:r>
      <w:r>
        <w:rPr/>
        <w:t xml:space="preserve">Cfr. </w:t>
      </w:r>
      <w:r>
        <w:rPr>
          <w:i/>
          <w:iCs/>
        </w:rPr>
        <w:t xml:space="preserve">Informazione ed autoregolamentazione delle emittenti private, </w:t>
      </w:r>
      <w:r>
        <w:rPr/>
        <w:t xml:space="preserve">trasmissione della redazione di Radio Onda Rossa, catalogata come BA 013, durata 90’, 17 giugno 1978. </w:t>
      </w:r>
    </w:p>
  </w:footnote>
  <w:footnote w:id="38">
    <w:p>
      <w:pPr>
        <w:pStyle w:val="Footnote"/>
        <w:jc w:val="both"/>
        <w:rPr/>
      </w:pPr>
      <w:r>
        <w:rPr>
          <w:rStyle w:val="FootnoteCharacters"/>
        </w:rPr>
        <w:footnoteRef/>
      </w:r>
      <w:r>
        <w:rPr/>
        <w:t xml:space="preserve"> </w:t>
      </w:r>
      <w:r>
        <w:rPr/>
        <w:t xml:space="preserve">Cfr. </w:t>
      </w:r>
      <w:r>
        <w:rPr>
          <w:i/>
          <w:iCs/>
        </w:rPr>
        <w:t>Processo verbale di interrogatorio dell’imputato o indiziato di reato</w:t>
      </w:r>
      <w:r>
        <w:rPr/>
        <w:t xml:space="preserve"> </w:t>
      </w:r>
      <w:r>
        <w:rPr>
          <w:i/>
          <w:iCs/>
        </w:rPr>
        <w:t>Giorgio Trentin</w:t>
      </w:r>
      <w:r>
        <w:rPr/>
        <w:t xml:space="preserve">,  Roma 3 maggio 1978. </w:t>
      </w:r>
    </w:p>
  </w:footnote>
  <w:footnote w:id="39">
    <w:p>
      <w:pPr>
        <w:pStyle w:val="Footnote"/>
        <w:jc w:val="both"/>
        <w:rPr/>
      </w:pPr>
      <w:r>
        <w:rPr>
          <w:rStyle w:val="FootnoteCharacters"/>
        </w:rPr>
        <w:footnoteRef/>
      </w:r>
      <w:r>
        <w:rPr/>
        <w:t xml:space="preserve"> </w:t>
      </w:r>
      <w:r>
        <w:rPr/>
        <w:t xml:space="preserve">Queste sedi erano state chiuse la mattina del 7 novembre 1977 nell’ambito dell’inchiesta che accusava l’autonomia operaia di costituzione di banda armata e che vide la denuncia iniziale di 96 militanti: cfr. Villoresi, Luca, </w:t>
      </w:r>
      <w:r>
        <w:rPr>
          <w:i/>
          <w:iCs/>
        </w:rPr>
        <w:t>Chiusa a Roma la sede degli autonomi,</w:t>
      </w:r>
      <w:r>
        <w:rPr/>
        <w:t xml:space="preserve">“la Repubblica”, 8 novembre 1977; Ojetti, Paolo,  </w:t>
      </w:r>
      <w:r>
        <w:rPr>
          <w:i/>
          <w:iCs/>
        </w:rPr>
        <w:t>I terroristi? Sono appena usciti,</w:t>
      </w:r>
      <w:r>
        <w:rPr/>
        <w:t xml:space="preserve"> “l’Europeo”, 25 novembre 1977, pagg. 32-35;</w:t>
      </w:r>
      <w:r>
        <w:rPr>
          <w:i/>
          <w:iCs/>
        </w:rPr>
        <w:t xml:space="preserve"> </w:t>
      </w:r>
      <w:r>
        <w:rPr/>
        <w:t xml:space="preserve"> </w:t>
      </w:r>
    </w:p>
  </w:footnote>
  <w:footnote w:id="40">
    <w:p>
      <w:pPr>
        <w:pStyle w:val="Footnote"/>
        <w:jc w:val="both"/>
        <w:rPr/>
      </w:pPr>
      <w:r>
        <w:rPr>
          <w:rStyle w:val="FootnoteCharacters"/>
        </w:rPr>
        <w:footnoteRef/>
      </w:r>
      <w:r>
        <w:rPr/>
        <w:t xml:space="preserve"> </w:t>
      </w:r>
      <w:r>
        <w:rPr/>
        <w:t xml:space="preserve">Qui si fa riferimento al processo a tre lavoratori del collettivo lavoratori-studenti del Policlinico che furono trovati in possesso di alcuni missili non funzionanti nei pressi di Ortona e furono condannati a 5 anni di carcere. Come venne dichiarato nel processo, i missili erano destinati al Fronte Popolare di Liberazione della Palestina: cfr. Collettivo Policlinico, Comitati Autonomi Operai (a cura di), </w:t>
      </w:r>
      <w:r>
        <w:rPr>
          <w:i/>
          <w:iCs/>
        </w:rPr>
        <w:t>Con il popolo palestinese,</w:t>
      </w:r>
      <w:r>
        <w:rPr/>
        <w:t xml:space="preserve"> dossier sul processo a Giorgio Baumgartner, Luciano Nieri, Daniele Pifano e Abu Anzeh Saleh, stampato in proprio, Roma, 1980.</w:t>
      </w:r>
      <w:r>
        <w:rPr>
          <w:i/>
          <w:iCs/>
        </w:rPr>
        <w:t xml:space="preserve"> </w:t>
      </w:r>
    </w:p>
  </w:footnote>
  <w:footnote w:id="41">
    <w:p>
      <w:pPr>
        <w:pStyle w:val="Footnote"/>
        <w:jc w:val="both"/>
        <w:rPr/>
      </w:pPr>
      <w:r>
        <w:rPr>
          <w:rStyle w:val="FootnoteCharacters"/>
        </w:rPr>
        <w:footnoteRef/>
      </w:r>
      <w:r>
        <w:rPr/>
        <w:t xml:space="preserve">Cfr. </w:t>
      </w:r>
      <w:r>
        <w:rPr>
          <w:i/>
          <w:iCs/>
        </w:rPr>
        <w:t xml:space="preserve">Il blitz dal racconto di un compagno, </w:t>
      </w:r>
      <w:r>
        <w:rPr/>
        <w:t xml:space="preserve">in </w:t>
      </w:r>
      <w:r>
        <w:rPr>
          <w:i/>
          <w:iCs/>
        </w:rPr>
        <w:t xml:space="preserve">No al black out dell’informazione, delle lotte, dell’energia, </w:t>
      </w:r>
      <w:r>
        <w:rPr/>
        <w:t>dossier a cura della redazione di Radio Onda Rossa, stampato in proprio, Roma, 1981, pagg. 3-4.</w:t>
      </w:r>
    </w:p>
  </w:footnote>
  <w:footnote w:id="42">
    <w:p>
      <w:pPr>
        <w:pStyle w:val="Footnote"/>
        <w:jc w:val="both"/>
        <w:rPr/>
      </w:pPr>
      <w:r>
        <w:rPr>
          <w:rStyle w:val="FootnoteCharacters"/>
        </w:rPr>
        <w:footnoteRef/>
      </w:r>
      <w:r>
        <w:rPr/>
        <w:t xml:space="preserve"> </w:t>
      </w:r>
      <w:r>
        <w:rPr/>
        <w:t xml:space="preserve">Cfr. </w:t>
      </w:r>
      <w:r>
        <w:rPr>
          <w:i/>
          <w:iCs/>
        </w:rPr>
        <w:t>Mandato di comparizione</w:t>
      </w:r>
      <w:r>
        <w:rPr/>
        <w:t xml:space="preserve"> del Tribunale di Roma, sez. 2°, procedimento n. 1581/78-A: gli articoli del Codice Penale che complessivamente venivano richiamati erano il 414-415 (istigazione a delinquere), il 266 (istigazione di militari a disobbedire alle leggi), il 110 (pena per coloro che concorrono nel reato), il 337 (resistenza a un pubblico ufficiale, il 656 (pubblicazione o diffusione di notizie false, esagerate o tendenziose, atte a turbare l’ordine pubblico).</w:t>
      </w:r>
    </w:p>
  </w:footnote>
  <w:footnote w:id="43">
    <w:p>
      <w:pPr>
        <w:pStyle w:val="Footnote"/>
        <w:jc w:val="both"/>
        <w:rPr/>
      </w:pPr>
      <w:r>
        <w:rPr>
          <w:rStyle w:val="FootnoteCharacters"/>
        </w:rPr>
        <w:footnoteRef/>
      </w:r>
      <w:r>
        <w:rPr/>
        <w:t xml:space="preserve"> </w:t>
      </w:r>
      <w:r>
        <w:rPr/>
        <w:t xml:space="preserve">Cfr. Rivolta, Carlo, </w:t>
      </w:r>
      <w:r>
        <w:rPr>
          <w:i/>
          <w:iCs/>
        </w:rPr>
        <w:t>Chiusa l’Onda Rossa dell’autonomia,</w:t>
      </w:r>
      <w:r>
        <w:rPr/>
        <w:t xml:space="preserve"> “la Repubblica”, 23 gennaio 1980, pag. 2; cfr. anche </w:t>
      </w:r>
      <w:r>
        <w:rPr>
          <w:i/>
          <w:iCs/>
        </w:rPr>
        <w:t xml:space="preserve">Mandato di cattura </w:t>
      </w:r>
      <w:r>
        <w:rPr/>
        <w:t xml:space="preserve">del Tribunale di Roma, sez. 2°. </w:t>
      </w:r>
    </w:p>
  </w:footnote>
  <w:footnote w:id="44">
    <w:p>
      <w:pPr>
        <w:pStyle w:val="Footnote"/>
        <w:jc w:val="both"/>
        <w:rPr/>
      </w:pPr>
      <w:r>
        <w:rPr>
          <w:rStyle w:val="FootnoteCharacters"/>
        </w:rPr>
        <w:footnoteRef/>
      </w:r>
      <w:r>
        <w:rPr/>
        <w:t xml:space="preserve"> </w:t>
      </w:r>
      <w:r>
        <w:rPr/>
        <w:t xml:space="preserve">La notifica in questura era stata sempre effettuata con raccomandata con ricevuta di ritorno da Osvaldo Miniero “che ora si vede arrestare per questo”: cfr. </w:t>
      </w:r>
      <w:r>
        <w:rPr>
          <w:i/>
          <w:iCs/>
        </w:rPr>
        <w:t xml:space="preserve">“Radiodiffondendo o facendo radiodiffondere”, </w:t>
      </w:r>
      <w:r>
        <w:rPr/>
        <w:t>“Lotta Continua”,  25 gennaio 1980, pag. 9.</w:t>
      </w:r>
    </w:p>
  </w:footnote>
  <w:footnote w:id="45">
    <w:p>
      <w:pPr>
        <w:pStyle w:val="Footnote"/>
        <w:jc w:val="both"/>
        <w:rPr/>
      </w:pPr>
      <w:r>
        <w:rPr>
          <w:rStyle w:val="FootnoteCharacters"/>
        </w:rPr>
        <w:footnoteRef/>
      </w:r>
      <w:r>
        <w:rPr/>
        <w:t xml:space="preserve"> </w:t>
      </w:r>
      <w:r>
        <w:rPr/>
        <w:t xml:space="preserve">Cfr. </w:t>
      </w:r>
      <w:r>
        <w:rPr>
          <w:i/>
          <w:iCs/>
        </w:rPr>
        <w:t xml:space="preserve">Mandato di cattura </w:t>
      </w:r>
      <w:r>
        <w:rPr/>
        <w:t>del Tribunale di Roma, sez. 2°,  pagg. 2-3</w:t>
      </w:r>
    </w:p>
  </w:footnote>
  <w:footnote w:id="46">
    <w:p>
      <w:pPr>
        <w:pStyle w:val="Footnote"/>
        <w:jc w:val="both"/>
        <w:rPr/>
      </w:pPr>
      <w:r>
        <w:rPr>
          <w:rStyle w:val="FootnoteCharacters"/>
        </w:rPr>
        <w:footnoteRef/>
      </w:r>
      <w:r>
        <w:rPr/>
        <w:t xml:space="preserve"> </w:t>
      </w:r>
      <w:r>
        <w:rPr>
          <w:i/>
          <w:iCs/>
        </w:rPr>
        <w:t xml:space="preserve">Ibidem, </w:t>
      </w:r>
      <w:r>
        <w:rPr/>
        <w:t>pag. 3; l’articolo del Codice Penale che riguarda l’apologia di associazione sovversiva è il 303.</w:t>
      </w:r>
    </w:p>
  </w:footnote>
  <w:footnote w:id="47">
    <w:p>
      <w:pPr>
        <w:pStyle w:val="Footnote"/>
        <w:jc w:val="both"/>
        <w:rPr/>
      </w:pPr>
      <w:r>
        <w:rPr>
          <w:rStyle w:val="FootnoteCharacters"/>
        </w:rPr>
        <w:footnoteRef/>
      </w:r>
      <w:r>
        <w:rPr/>
        <w:t xml:space="preserve"> </w:t>
      </w:r>
      <w:r>
        <w:rPr/>
        <w:t>Proprio in quei giorni veniva varato il decreto anti-terrorismo con le sole opposizioni del Partito Radicale, della Sinistra indipendente e del PDUP.</w:t>
      </w:r>
    </w:p>
  </w:footnote>
  <w:footnote w:id="48">
    <w:p>
      <w:pPr>
        <w:pStyle w:val="Footnote"/>
        <w:jc w:val="both"/>
        <w:rPr/>
      </w:pPr>
      <w:r>
        <w:rPr>
          <w:rStyle w:val="FootnoteCharacters"/>
        </w:rPr>
        <w:footnoteRef/>
      </w:r>
      <w:r>
        <w:rPr/>
        <w:t xml:space="preserve"> </w:t>
      </w:r>
      <w:r>
        <w:rPr/>
        <w:t>Nessuna delle trasmissioni indicate agli atti era stata condotta dai redattori arrestati, essendo trasmissioni di comitati o collettivi che usufruivano dello spazio radiofonico; per quanto riguarda Vincenzo Miliucci, non si occupava di Radio Onda Rossa, ma vi teneva periodicamente delle trasmissioni in quanto lavoratore dell’ENEL e militante del Collettivo Politico ENEL.</w:t>
      </w:r>
    </w:p>
  </w:footnote>
  <w:footnote w:id="49">
    <w:p>
      <w:pPr>
        <w:pStyle w:val="Footnote"/>
        <w:jc w:val="both"/>
        <w:rPr/>
      </w:pPr>
      <w:r>
        <w:rPr>
          <w:rStyle w:val="FootnoteCharacters"/>
        </w:rPr>
        <w:footnoteRef/>
      </w:r>
      <w:r>
        <w:rPr/>
        <w:t xml:space="preserve"> </w:t>
      </w:r>
      <w:r>
        <w:rPr/>
        <w:t xml:space="preserve">Per usufruire della libertà provvisoria Vincenzo Miliucci avrebbe dovuto pagare una cauzione di 2.000.000 £ e soggiornare a Montefiascone (FR), Sergio Toffoli doveva pagare 500.000 £ e soggiornare a Cisterna (LT) e Alvaro Storri 1.000.000 £ e trasferirsi a Città Ducale (RI): per le ragioni del rifiuto di usufruire della libertà provvisoria a queste condizioni, cfr. </w:t>
      </w:r>
      <w:r>
        <w:rPr>
          <w:i/>
          <w:iCs/>
        </w:rPr>
        <w:t xml:space="preserve">Assemblea all’Università contro i reati d’opinione, </w:t>
      </w:r>
      <w:r>
        <w:rPr/>
        <w:t xml:space="preserve">registrazione effettuata e trasmessa a cura della redazione di Radio Onda Rossa, catalogata come DA 012, durata 125’, due nastri , 24 giugno 1980. </w:t>
      </w:r>
    </w:p>
  </w:footnote>
  <w:footnote w:id="50">
    <w:p>
      <w:pPr>
        <w:pStyle w:val="Footnote"/>
        <w:jc w:val="both"/>
        <w:rPr/>
      </w:pPr>
      <w:r>
        <w:rPr>
          <w:rStyle w:val="FootnoteCharacters"/>
        </w:rPr>
        <w:footnoteRef/>
      </w:r>
      <w:r>
        <w:rPr/>
        <w:t xml:space="preserve"> </w:t>
      </w:r>
      <w:r>
        <w:rPr/>
        <w:t xml:space="preserve">Cfr. </w:t>
      </w:r>
      <w:r>
        <w:rPr>
          <w:i/>
          <w:iCs/>
        </w:rPr>
        <w:t xml:space="preserve">Mandato di cattura </w:t>
      </w:r>
      <w:r>
        <w:rPr/>
        <w:t>del Tribunale di Roma, sez. 2°,  pag. 2.</w:t>
      </w:r>
    </w:p>
  </w:footnote>
  <w:footnote w:id="51">
    <w:p>
      <w:pPr>
        <w:pStyle w:val="Footnote"/>
        <w:jc w:val="both"/>
        <w:rPr/>
      </w:pPr>
      <w:r>
        <w:rPr>
          <w:rStyle w:val="FootnoteCharacters"/>
        </w:rPr>
        <w:footnoteRef/>
      </w:r>
      <w:r>
        <w:rPr/>
        <w:t xml:space="preserve"> </w:t>
      </w:r>
      <w:r>
        <w:rPr/>
        <w:t xml:space="preserve">Cfr. Basso, Lelio, </w:t>
      </w:r>
      <w:r>
        <w:rPr>
          <w:i/>
          <w:iCs/>
        </w:rPr>
        <w:t xml:space="preserve">Le leggi eccezionali e la polizia, </w:t>
      </w:r>
      <w:r>
        <w:rPr/>
        <w:t xml:space="preserve">testo dell’intervento al senato della Repubblica, 15 maggio 1975, di Lelio Basso, eletto senatore in Lombardia per la Sinistra indipendente, pubblicato in </w:t>
      </w:r>
      <w:r>
        <w:rPr>
          <w:i/>
          <w:iCs/>
        </w:rPr>
        <w:t xml:space="preserve">625 Libro bianco sulla Legge Reale, materiali sulle politiche di repressione e controllo sociale, </w:t>
      </w:r>
      <w:r>
        <w:rPr/>
        <w:t>a cura del Centro d’iniziativa Luca Rossi, Casa editrice editoriale Cento fiori, Milano 1980, pagg. 331-342</w:t>
      </w:r>
    </w:p>
  </w:footnote>
  <w:footnote w:id="52">
    <w:p>
      <w:pPr>
        <w:pStyle w:val="Footnote"/>
        <w:jc w:val="both"/>
        <w:rPr/>
      </w:pPr>
      <w:r>
        <w:rPr>
          <w:rStyle w:val="FootnoteCharacters"/>
        </w:rPr>
        <w:footnoteRef/>
      </w:r>
      <w:r>
        <w:rPr/>
        <w:t xml:space="preserve"> </w:t>
      </w:r>
      <w:r>
        <w:rPr/>
        <w:t xml:space="preserve">Cfr. </w:t>
      </w:r>
      <w:r>
        <w:rPr>
          <w:i/>
          <w:iCs/>
        </w:rPr>
        <w:t xml:space="preserve">Assemblea riapertura Radio Onda Rossa, al teatro Centrale, registrazione </w:t>
      </w:r>
      <w:r>
        <w:rPr/>
        <w:t>dell’assemblea degli ascoltatori e dei sostenitori della radio in occasione della sua riapertura, a cura della redazione, catalogata come DA 011, durata 106’, due nastri, 28 maggio 1980.</w:t>
      </w:r>
      <w:r>
        <w:rPr>
          <w:i/>
          <w:iCs/>
        </w:rPr>
        <w:t xml:space="preserve"> </w:t>
      </w:r>
    </w:p>
  </w:footnote>
  <w:footnote w:id="53">
    <w:p>
      <w:pPr>
        <w:pStyle w:val="Footnote"/>
        <w:jc w:val="both"/>
        <w:rPr/>
      </w:pPr>
      <w:r>
        <w:rPr>
          <w:rStyle w:val="FootnoteCharacters"/>
        </w:rPr>
        <w:footnoteRef/>
      </w:r>
      <w:r>
        <w:rPr/>
        <w:t xml:space="preserve"> </w:t>
      </w:r>
      <w:r>
        <w:rPr/>
        <w:t xml:space="preserve">Cfr. </w:t>
      </w:r>
      <w:r>
        <w:rPr>
          <w:i/>
          <w:iCs/>
        </w:rPr>
        <w:t xml:space="preserve">Conferenza stampa tenuta nella sede di Radio Radicale sulla chiusura di Radio Onda Rossa, </w:t>
      </w:r>
      <w:r>
        <w:rPr/>
        <w:t xml:space="preserve">registrazione a cura della redazione di Radio Onda Rossa, catalogata come DA 001, durata 82’, 22 gennaio 1980. </w:t>
      </w:r>
    </w:p>
  </w:footnote>
  <w:footnote w:id="54">
    <w:p>
      <w:pPr>
        <w:pStyle w:val="Footnote"/>
        <w:jc w:val="both"/>
        <w:rPr/>
      </w:pPr>
      <w:r>
        <w:rPr>
          <w:rStyle w:val="FootnoteCharacters"/>
        </w:rPr>
        <w:footnoteRef/>
      </w:r>
      <w:r>
        <w:rPr/>
        <w:t xml:space="preserve"> </w:t>
      </w:r>
      <w:r>
        <w:rPr>
          <w:i/>
          <w:iCs/>
        </w:rPr>
        <w:t>Ibidem</w:t>
      </w:r>
      <w:r>
        <w:rPr/>
        <w:t xml:space="preserve"> </w:t>
      </w:r>
    </w:p>
  </w:footnote>
  <w:footnote w:id="55">
    <w:p>
      <w:pPr>
        <w:pStyle w:val="Footnote"/>
        <w:jc w:val="both"/>
        <w:rPr/>
      </w:pPr>
      <w:r>
        <w:rPr>
          <w:rStyle w:val="FootnoteCharacters"/>
        </w:rPr>
        <w:footnoteRef/>
      </w:r>
      <w:r>
        <w:rPr/>
        <w:t xml:space="preserve"> </w:t>
      </w:r>
      <w:r>
        <w:rPr/>
        <w:t xml:space="preserve">Cfr. </w:t>
      </w:r>
      <w:r>
        <w:rPr>
          <w:i/>
          <w:iCs/>
        </w:rPr>
        <w:t xml:space="preserve">“Proponiamo un incontro nazionale sulla libertà d’informazione”, </w:t>
      </w:r>
      <w:r>
        <w:rPr/>
        <w:t xml:space="preserve">“Lotta Continua”, 30 gennaio 1980, pag 4. </w:t>
      </w:r>
    </w:p>
  </w:footnote>
  <w:footnote w:id="56">
    <w:p>
      <w:pPr>
        <w:pStyle w:val="Footnote"/>
        <w:jc w:val="both"/>
        <w:rPr/>
      </w:pPr>
      <w:r>
        <w:rPr>
          <w:rStyle w:val="FootnoteCharacters"/>
        </w:rPr>
        <w:footnoteRef/>
      </w:r>
      <w:r>
        <w:rPr/>
        <w:t xml:space="preserve"> </w:t>
      </w:r>
      <w:r>
        <w:rPr/>
        <w:t xml:space="preserve">Dalle 9:00 alle 10:00 della mattina e dalle 16:00 alle 17:00 del pomeriggio: cfr. </w:t>
      </w:r>
      <w:r>
        <w:rPr>
          <w:i/>
          <w:iCs/>
        </w:rPr>
        <w:t xml:space="preserve">Uno spazio per la voce di Radio Onda Rossa, </w:t>
      </w:r>
      <w:r>
        <w:rPr/>
        <w:t xml:space="preserve">“Lotta Continua” , 1 febbraio 1980, pag. 6. </w:t>
      </w:r>
    </w:p>
  </w:footnote>
  <w:footnote w:id="57">
    <w:p>
      <w:pPr>
        <w:pStyle w:val="Footnote"/>
        <w:jc w:val="both"/>
        <w:rPr/>
      </w:pPr>
      <w:r>
        <w:rPr>
          <w:rStyle w:val="FootnoteCharacters"/>
        </w:rPr>
        <w:footnoteRef/>
      </w:r>
      <w:r>
        <w:rPr/>
        <w:t xml:space="preserve"> </w:t>
      </w:r>
      <w:r>
        <w:rPr/>
        <w:t xml:space="preserve">Cfr. </w:t>
      </w:r>
      <w:r>
        <w:rPr>
          <w:i/>
          <w:iCs/>
        </w:rPr>
        <w:t xml:space="preserve">Dibattito sulla chiusura di Radio Onda Rossa, </w:t>
      </w:r>
      <w:r>
        <w:rPr/>
        <w:t>trasmissione di Radio Proletaria registrata dalla redazione di Radio Onda Rossa, catalogata come DA 004, durata 90’, 23 gennaio 1980.</w:t>
      </w:r>
    </w:p>
  </w:footnote>
  <w:footnote w:id="58">
    <w:p>
      <w:pPr>
        <w:pStyle w:val="Footnote"/>
        <w:jc w:val="both"/>
        <w:rPr/>
      </w:pPr>
      <w:r>
        <w:rPr>
          <w:rStyle w:val="FootnoteCharacters"/>
        </w:rPr>
        <w:footnoteRef/>
      </w:r>
      <w:r>
        <w:rPr/>
        <w:t xml:space="preserve"> </w:t>
      </w:r>
      <w:r>
        <w:rPr/>
        <w:t xml:space="preserve">Per esempio il 2 febbraio 1980 dalle h. 22:00 alle h. 23:00: cfr. </w:t>
      </w:r>
      <w:r>
        <w:rPr>
          <w:i/>
          <w:iCs/>
        </w:rPr>
        <w:t xml:space="preserve">Uno spazio per la voce di Radio Onda Rossa, </w:t>
      </w:r>
      <w:r>
        <w:rPr/>
        <w:t>spazio autogestito dalla redazione di Radio Onda Rossa, “Lotta Continua”, 1° febbraio 1980, pag. 6.</w:t>
      </w:r>
    </w:p>
  </w:footnote>
  <w:footnote w:id="59">
    <w:p>
      <w:pPr>
        <w:pStyle w:val="Footnote"/>
        <w:jc w:val="both"/>
        <w:rPr/>
      </w:pPr>
      <w:r>
        <w:rPr>
          <w:rStyle w:val="FootnoteCharacters"/>
        </w:rPr>
        <w:footnoteRef/>
      </w:r>
      <w:r>
        <w:rPr/>
        <w:t xml:space="preserve"> </w:t>
      </w:r>
      <w:r>
        <w:rPr/>
        <w:t>La città venne tappezzata di manifesti intitolati: “liberiamo la voce di Onda Rossa”, si tennero assemblee, ci furono molti contributi economici per consentire il riacquisto delle attrezzature sequestrate.</w:t>
      </w:r>
    </w:p>
  </w:footnote>
  <w:footnote w:id="60">
    <w:p>
      <w:pPr>
        <w:pStyle w:val="Footnote"/>
        <w:jc w:val="both"/>
        <w:rPr/>
      </w:pPr>
      <w:r>
        <w:rPr>
          <w:rStyle w:val="FootnoteCharacters"/>
        </w:rPr>
        <w:footnoteRef/>
      </w:r>
      <w:r>
        <w:rPr/>
        <w:t xml:space="preserve"> </w:t>
      </w:r>
      <w:r>
        <w:rPr/>
        <w:t>La mattina successiva alla chiusura fu indetto uno “sciopero” in tutte le scuole superiori per manifestare la solidarietà a Radio Onda Rossa direttamente sotto i suoi locali a San Lorenzo.</w:t>
      </w:r>
    </w:p>
  </w:footnote>
  <w:footnote w:id="61">
    <w:p>
      <w:pPr>
        <w:pStyle w:val="Footnote"/>
        <w:jc w:val="both"/>
        <w:rPr/>
      </w:pPr>
      <w:r>
        <w:rPr>
          <w:rStyle w:val="FootnoteCharacters"/>
        </w:rPr>
        <w:footnoteRef/>
      </w:r>
      <w:r>
        <w:rPr/>
        <w:t xml:space="preserve"> </w:t>
      </w:r>
      <w:r>
        <w:rPr/>
        <w:t xml:space="preserve">Cfr. </w:t>
      </w:r>
      <w:r>
        <w:rPr>
          <w:i/>
          <w:iCs/>
        </w:rPr>
        <w:t xml:space="preserve">Uno spazio per la voce di Radio Onda Rossa, </w:t>
      </w:r>
      <w:r>
        <w:rPr/>
        <w:t xml:space="preserve">spazio autogestito dalla redazione di Radio Onda Rossa, “Lotta Continua”, 29 gennaio 1980, pag. 10.   </w:t>
      </w:r>
    </w:p>
  </w:footnote>
  <w:footnote w:id="62">
    <w:p>
      <w:pPr>
        <w:pStyle w:val="Footnote"/>
        <w:jc w:val="both"/>
        <w:rPr/>
      </w:pPr>
      <w:r>
        <w:rPr>
          <w:rStyle w:val="FootnoteCharacters"/>
        </w:rPr>
        <w:footnoteRef/>
      </w:r>
      <w:r>
        <w:rPr/>
        <w:t xml:space="preserve"> </w:t>
      </w:r>
      <w:r>
        <w:rPr/>
        <w:t xml:space="preserve">Cfr. </w:t>
      </w:r>
      <w:r>
        <w:rPr>
          <w:i/>
          <w:iCs/>
        </w:rPr>
        <w:t xml:space="preserve">Onda Rossa riattiva i microfoni, </w:t>
      </w:r>
      <w:r>
        <w:rPr/>
        <w:t>volantino d’indizione dell’assemblea degli ascoltatori di Radio Onda Rossa, stampato in proprio, Roma, 21 maggio 1980; nessun giornale romano diede la notizia dell’assemblea e della riapertura della radio, tranne “la Repubblica” che ne diede comunicazione nella pagina degli spettacoli dietro pagamento di 47.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11z0">
    <w:name w:val="WW8Num11z0"/>
    <w:qFormat/>
    <w:rPr>
      <w:sz w:val="3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z w:val="32"/>
    </w:rPr>
  </w:style>
  <w:style w:type="character" w:styleId="WW8Num23z1">
    <w:name w:val="WW8Num23z1"/>
    <w:qFormat/>
    <w:rPr/>
  </w:style>
  <w:style w:type="character" w:styleId="WW8Num26z0">
    <w:name w:val="WW8Num26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z w:val="3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z w:val="32"/>
    </w:rPr>
  </w:style>
  <w:style w:type="character" w:styleId="WW8Num54z0">
    <w:name w:val="WW8Num54z0"/>
    <w:qFormat/>
    <w:rPr/>
  </w:style>
  <w:style w:type="character" w:styleId="WW8Num55z0">
    <w:name w:val="WW8Num55z0"/>
    <w:qFormat/>
    <w:rPr>
      <w:sz w:val="32"/>
    </w:rPr>
  </w:style>
  <w:style w:type="character" w:styleId="WW8Num67z0">
    <w:name w:val="WW8Num67z0"/>
    <w:qFormat/>
    <w:rPr>
      <w:sz w:val="32"/>
    </w:rPr>
  </w:style>
  <w:style w:type="character" w:styleId="WW8Num70z0">
    <w:name w:val="WW8Num70z0"/>
    <w:qFormat/>
    <w:rPr/>
  </w:style>
  <w:style w:type="character" w:styleId="WW8Num72z0">
    <w:name w:val="WW8Num72z0"/>
    <w:qFormat/>
    <w:rPr/>
  </w:style>
  <w:style w:type="character" w:styleId="WW8Num75z0">
    <w:name w:val="WW8Num75z0"/>
    <w:qFormat/>
    <w:rPr>
      <w:rFonts w:ascii="Symbol" w:hAnsi="Symbol" w:cs="Symbol"/>
    </w:rPr>
  </w:style>
  <w:style w:type="character" w:styleId="WW8Num77z0">
    <w:name w:val="WW8Num7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4:43:00Z</dcterms:created>
  <dc:creator>Emanuela</dc:creator>
  <dc:description/>
  <dc:language>en-US</dc:language>
  <cp:lastModifiedBy>. </cp:lastModifiedBy>
  <cp:lastPrinted>2001-09-03T16:29:00Z</cp:lastPrinted>
  <dcterms:modified xsi:type="dcterms:W3CDTF">2001-09-03T14:43:00Z</dcterms:modified>
  <cp:revision>2</cp:revision>
  <dc:subject/>
  <dc:title>III</dc:title>
</cp:coreProperties>
</file>